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rPr/>
      </w:pPr>
      <w:r>
        <w:rPr>
          <w:b/>
        </w:rPr>
        <w:t>Dunakeszi Város Polgármesterétől</w:t>
      </w:r>
      <w:r>
        <w:rPr/>
        <w:tab/>
        <w:t>Sajtó tájékoztatható</w:t>
      </w:r>
    </w:p>
    <w:p>
      <w:pPr>
        <w:pStyle w:val="Normal"/>
        <w:rPr>
          <w:spacing w:val="20"/>
        </w:rPr>
      </w:pPr>
      <w:r>
        <w:rPr>
          <w:spacing w:val="20"/>
        </w:rPr>
      </w:r>
    </w:p>
    <w:p>
      <w:pPr>
        <w:pStyle w:val="Normal"/>
        <w:jc w:val="center"/>
        <w:rPr>
          <w:sz w:val="28"/>
        </w:rPr>
      </w:pPr>
      <w:r>
        <w:rPr>
          <w:sz w:val="28"/>
        </w:rPr>
        <w:t>Előterjesztés</w:t>
      </w:r>
    </w:p>
    <w:p>
      <w:pPr>
        <w:pStyle w:val="Normal"/>
        <w:jc w:val="center"/>
        <w:rPr>
          <w:sz w:val="28"/>
        </w:rPr>
      </w:pPr>
      <w:r>
        <w:rPr>
          <w:sz w:val="28"/>
        </w:rPr>
        <w:t>Dunakeszi Város Képviselő-testülete</w:t>
      </w:r>
    </w:p>
    <w:p>
      <w:pPr>
        <w:pStyle w:val="Normal"/>
        <w:jc w:val="center"/>
        <w:rPr>
          <w:sz w:val="28"/>
        </w:rPr>
      </w:pPr>
      <w:r>
        <w:rPr>
          <w:sz w:val="28"/>
        </w:rPr>
        <w:t>2010. november 18-i ülésére</w:t>
      </w:r>
    </w:p>
    <w:p>
      <w:pPr>
        <w:pStyle w:val="Normal"/>
        <w:jc w:val="center"/>
        <w:rPr>
          <w:sz w:val="28"/>
        </w:rPr>
      </w:pPr>
      <w:r>
        <w:rPr>
          <w:sz w:val="28"/>
        </w:rPr>
      </w:r>
    </w:p>
    <w:p>
      <w:pPr>
        <w:pStyle w:val="Normal"/>
        <w:jc w:val="center"/>
        <w:rPr/>
      </w:pPr>
      <w:r>
        <w:rPr>
          <w:sz w:val="28"/>
        </w:rPr>
        <w:t>VII/2. napirendi pont</w:t>
      </w:r>
    </w:p>
    <w:p>
      <w:pPr>
        <w:pStyle w:val="Normal"/>
        <w:rPr>
          <w:sz w:val="28"/>
        </w:rPr>
      </w:pPr>
      <w:r>
        <w:rPr>
          <w:sz w:val="28"/>
        </w:rPr>
      </w:r>
    </w:p>
    <w:p>
      <w:pPr>
        <w:pStyle w:val="Heading4"/>
        <w:rPr/>
      </w:pPr>
      <w:r>
        <w:rPr/>
        <w:t xml:space="preserve">Állami Számvevőszéki ellenőrzés megállapításai </w:t>
      </w:r>
    </w:p>
    <w:p>
      <w:pPr>
        <w:pStyle w:val="Normal"/>
        <w:rPr>
          <w:b/>
          <w:b/>
        </w:rPr>
      </w:pPr>
      <w:r>
        <w:rPr>
          <w:b/>
        </w:rPr>
      </w:r>
    </w:p>
    <w:p>
      <w:pPr>
        <w:pStyle w:val="Normal"/>
        <w:rPr>
          <w:b/>
          <w:b/>
        </w:rPr>
      </w:pPr>
      <w:r>
        <w:rPr>
          <w:b/>
        </w:rPr>
      </w:r>
    </w:p>
    <w:p>
      <w:pPr>
        <w:pStyle w:val="Normal"/>
        <w:rPr>
          <w:b/>
          <w:b/>
        </w:rPr>
      </w:pPr>
      <w:r>
        <w:rPr>
          <w:b/>
        </w:rPr>
        <w:t>Tisztelt Képviselő-testület!</w:t>
      </w:r>
    </w:p>
    <w:p>
      <w:pPr>
        <w:pStyle w:val="Normal"/>
        <w:rPr>
          <w:b/>
          <w:b/>
          <w:bCs/>
        </w:rPr>
      </w:pPr>
      <w:r>
        <w:rPr>
          <w:b/>
          <w:bCs/>
        </w:rPr>
      </w:r>
    </w:p>
    <w:p>
      <w:pPr>
        <w:pStyle w:val="Normal"/>
        <w:rPr>
          <w:b/>
          <w:b/>
          <w:bCs/>
        </w:rPr>
      </w:pPr>
      <w:r>
        <w:rPr>
          <w:b/>
          <w:bCs/>
        </w:rPr>
      </w:r>
    </w:p>
    <w:p>
      <w:pPr>
        <w:pStyle w:val="Normal"/>
        <w:tabs>
          <w:tab w:val="clear" w:pos="708"/>
          <w:tab w:val="right" w:pos="4320" w:leader="none"/>
        </w:tabs>
        <w:jc w:val="both"/>
        <w:rPr/>
      </w:pPr>
      <w:r>
        <w:rPr/>
        <w:t xml:space="preserve">Az Ötv.92. § (1) bekezdése, az Állami Számvevőszékről szóló1989.évi XXXVIII.törvény 2.§ (3) bekezdése, valamint az Áht. 120/A § (1) bekezdése alapján az Állami  Számvevőszék (továbbiakban: ÁSZ) Dunakeszi Város Önkormányzat gazdálkodási rendszerének átfogó ellenőrzését végezte el, 2010.04.22-10.22-ig. Az ellenőrzött időszak 2007-2009. év, és 2010.I.negyedév, valamint több ellenőrzési programpont esetében 2006-2010 . </w:t>
      </w:r>
    </w:p>
    <w:p>
      <w:pPr>
        <w:pStyle w:val="Normal"/>
        <w:tabs>
          <w:tab w:val="clear" w:pos="708"/>
          <w:tab w:val="right" w:pos="4320" w:leader="none"/>
        </w:tabs>
        <w:jc w:val="both"/>
        <w:rPr/>
      </w:pPr>
      <w:r>
        <w:rPr/>
      </w:r>
    </w:p>
    <w:p>
      <w:pPr>
        <w:pStyle w:val="Normal"/>
        <w:tabs>
          <w:tab w:val="clear" w:pos="708"/>
          <w:tab w:val="right" w:pos="4320" w:leader="none"/>
        </w:tabs>
        <w:jc w:val="both"/>
        <w:rPr/>
      </w:pPr>
      <w:r>
        <w:rPr/>
        <w:t>Az ÁSZ az ellenőrzési tapasztalatait részletes Számvevő jelentésbe foglalta. A részletes jelentés a Polgármesteri Hivatal Pénzügyi osztályán megtekinthető.</w:t>
      </w:r>
    </w:p>
    <w:p>
      <w:pPr>
        <w:pStyle w:val="Normal"/>
        <w:tabs>
          <w:tab w:val="clear" w:pos="708"/>
          <w:tab w:val="right" w:pos="4320" w:leader="none"/>
        </w:tabs>
        <w:jc w:val="both"/>
        <w:rPr/>
      </w:pPr>
      <w:r>
        <w:rPr/>
        <w:t>Az ellenőrzés megállapításait, a következtetéseket és javaslatokat a Számvevői jelentésen belül egy összegző részben ismertetik,  melyet a T.</w:t>
      </w:r>
      <w:r>
        <w:rPr>
          <w:b/>
        </w:rPr>
        <w:t xml:space="preserve"> </w:t>
      </w:r>
      <w:r>
        <w:rPr>
          <w:bCs/>
        </w:rPr>
        <w:t>Képviselő-testület</w:t>
      </w:r>
      <w:r>
        <w:rPr/>
        <w:t xml:space="preserve"> elé terjesztek.</w:t>
      </w:r>
    </w:p>
    <w:p>
      <w:pPr>
        <w:pStyle w:val="Normal"/>
        <w:tabs>
          <w:tab w:val="clear" w:pos="708"/>
          <w:tab w:val="right" w:pos="4320" w:leader="none"/>
        </w:tabs>
        <w:jc w:val="both"/>
        <w:rPr/>
      </w:pPr>
      <w:r>
        <w:rPr/>
      </w:r>
    </w:p>
    <w:p>
      <w:pPr>
        <w:pStyle w:val="Normal"/>
        <w:tabs>
          <w:tab w:val="clear" w:pos="708"/>
          <w:tab w:val="right" w:pos="4320" w:leader="none"/>
        </w:tabs>
        <w:jc w:val="both"/>
        <w:rPr/>
      </w:pPr>
      <w:r>
        <w:rPr/>
        <w:t xml:space="preserve">Az ÁSZ vizsgálat során feltárt hiányosságok kijavítására, valamint a megtett javaslatokra vonatkozóan, elkészítettük a részletes intézkedési tervet, melyet elfogadásra a T. </w:t>
      </w:r>
      <w:r>
        <w:rPr>
          <w:bCs/>
        </w:rPr>
        <w:t xml:space="preserve">Képviselő-testület </w:t>
      </w:r>
      <w:r>
        <w:rPr/>
        <w:t xml:space="preserve">elé terjesztek.    </w:t>
      </w:r>
    </w:p>
    <w:p>
      <w:pPr>
        <w:pStyle w:val="Normal"/>
        <w:tabs>
          <w:tab w:val="clear" w:pos="708"/>
          <w:tab w:val="right" w:pos="4320" w:leader="none"/>
        </w:tabs>
        <w:jc w:val="both"/>
        <w:rPr/>
      </w:pPr>
      <w:r>
        <w:rPr/>
      </w:r>
    </w:p>
    <w:p>
      <w:pPr>
        <w:pStyle w:val="Normal"/>
        <w:tabs>
          <w:tab w:val="clear" w:pos="708"/>
          <w:tab w:val="right" w:pos="4320" w:leader="none"/>
        </w:tabs>
        <w:jc w:val="both"/>
        <w:rPr>
          <w:b/>
          <w:b/>
          <w:bCs/>
          <w:u w:val="single"/>
        </w:rPr>
      </w:pPr>
      <w:r>
        <w:rPr>
          <w:b/>
          <w:bCs/>
          <w:u w:val="single"/>
        </w:rPr>
        <w:t>Határozati javaslat:</w:t>
      </w:r>
    </w:p>
    <w:p>
      <w:pPr>
        <w:pStyle w:val="Normal"/>
        <w:jc w:val="both"/>
        <w:rPr>
          <w:b/>
          <w:b/>
          <w:bCs/>
          <w:u w:val="single"/>
        </w:rPr>
      </w:pPr>
      <w:r>
        <w:rPr>
          <w:b/>
          <w:bCs/>
          <w:u w:val="single"/>
        </w:rPr>
      </w:r>
    </w:p>
    <w:p>
      <w:pPr>
        <w:pStyle w:val="TextBody"/>
        <w:tabs>
          <w:tab w:val="clear" w:pos="4320"/>
        </w:tabs>
        <w:rPr/>
      </w:pPr>
      <w:r>
        <w:rPr/>
        <w:t>Dunakeszi Város Képviselő-testülete az Állami Számvevőszék által készített jelentést tudomásul veszi, a jelentés megállapításaira, javaslataira készített Intézkedési tervet   elfogadja .</w:t>
      </w:r>
    </w:p>
    <w:p>
      <w:pPr>
        <w:pStyle w:val="Normal"/>
        <w:jc w:val="both"/>
        <w:rPr/>
      </w:pPr>
      <w:r>
        <w:rPr/>
      </w:r>
    </w:p>
    <w:p>
      <w:pPr>
        <w:pStyle w:val="Normal"/>
        <w:jc w:val="both"/>
        <w:rPr/>
      </w:pPr>
      <w:r>
        <w:rPr/>
        <w:t>A Képviselő-testület felkéri a Jegyzőt, hogy az intézkedési tervben megfogalmazottakat szigorúan tartassa be.</w:t>
      </w:r>
    </w:p>
    <w:p>
      <w:pPr>
        <w:pStyle w:val="Normal"/>
        <w:jc w:val="both"/>
        <w:rPr/>
      </w:pPr>
      <w:r>
        <w:rPr/>
      </w:r>
    </w:p>
    <w:p>
      <w:pPr>
        <w:pStyle w:val="Normal"/>
        <w:jc w:val="both"/>
        <w:rPr/>
      </w:pPr>
      <w:r>
        <w:rPr>
          <w:b/>
          <w:bCs/>
          <w:u w:val="single"/>
        </w:rPr>
        <w:t>Határidő</w:t>
      </w:r>
      <w:r>
        <w:rPr/>
        <w:t xml:space="preserve">: Az intézkedési tervben meghatározottak szerint. </w:t>
      </w:r>
    </w:p>
    <w:p>
      <w:pPr>
        <w:pStyle w:val="Normal"/>
        <w:jc w:val="both"/>
        <w:rPr/>
      </w:pPr>
      <w:r>
        <w:rPr>
          <w:b/>
          <w:bCs/>
          <w:u w:val="single"/>
        </w:rPr>
        <w:t xml:space="preserve">Felelős: </w:t>
      </w:r>
      <w:r>
        <w:rPr/>
        <w:t>Jegyző</w:t>
      </w:r>
    </w:p>
    <w:p>
      <w:pPr>
        <w:pStyle w:val="Normal"/>
        <w:jc w:val="both"/>
        <w:rPr/>
      </w:pPr>
      <w:r>
        <w:rPr/>
      </w:r>
    </w:p>
    <w:p>
      <w:pPr>
        <w:pStyle w:val="Normal"/>
        <w:tabs>
          <w:tab w:val="clear" w:pos="708"/>
          <w:tab w:val="right" w:pos="4320" w:leader="none"/>
        </w:tabs>
        <w:jc w:val="both"/>
        <w:rPr/>
      </w:pPr>
      <w:r>
        <w:rPr/>
        <w:t>Dunakeszi, 2010. november 5.</w:t>
      </w:r>
    </w:p>
    <w:p>
      <w:pPr>
        <w:pStyle w:val="Normal"/>
        <w:tabs>
          <w:tab w:val="clear" w:pos="708"/>
          <w:tab w:val="right" w:pos="4320" w:leader="none"/>
        </w:tabs>
        <w:jc w:val="both"/>
        <w:rPr/>
      </w:pPr>
      <w:r>
        <w:rPr/>
      </w:r>
    </w:p>
    <w:p>
      <w:pPr>
        <w:pStyle w:val="Normal"/>
        <w:tabs>
          <w:tab w:val="clear" w:pos="708"/>
          <w:tab w:val="right" w:pos="4320" w:leader="none"/>
        </w:tabs>
        <w:jc w:val="both"/>
        <w:rPr/>
      </w:pPr>
      <w:r>
        <w:rPr/>
      </w:r>
    </w:p>
    <w:p>
      <w:pPr>
        <w:pStyle w:val="Normal"/>
        <w:tabs>
          <w:tab w:val="clear" w:pos="708"/>
          <w:tab w:val="right" w:pos="4320" w:leader="none"/>
        </w:tabs>
        <w:jc w:val="both"/>
        <w:rPr/>
      </w:pPr>
      <w:r>
        <w:rPr/>
        <w:tab/>
      </w:r>
    </w:p>
    <w:p>
      <w:pPr>
        <w:pStyle w:val="Normal"/>
        <w:tabs>
          <w:tab w:val="clear" w:pos="708"/>
          <w:tab w:val="center" w:pos="6840" w:leader="none"/>
        </w:tabs>
        <w:jc w:val="both"/>
        <w:rPr/>
      </w:pPr>
      <w:r>
        <w:rPr/>
        <w:tab/>
        <w:t>Dióssi Csaba</w:t>
      </w:r>
    </w:p>
    <w:p>
      <w:pPr>
        <w:pStyle w:val="Normal"/>
        <w:tabs>
          <w:tab w:val="clear" w:pos="708"/>
          <w:tab w:val="center" w:pos="6840" w:leader="none"/>
        </w:tabs>
        <w:jc w:val="both"/>
        <w:rPr/>
      </w:pPr>
      <w:r>
        <w:rPr/>
        <w:tab/>
        <w:t>polgármester</w:t>
      </w:r>
    </w:p>
    <w:p>
      <w:pPr>
        <w:pStyle w:val="Normal"/>
        <w:tabs>
          <w:tab w:val="clear" w:pos="708"/>
          <w:tab w:val="center" w:pos="6840" w:leader="none"/>
        </w:tabs>
        <w:jc w:val="both"/>
        <w:rPr/>
      </w:pPr>
      <w:r>
        <w:rPr/>
        <w:t>Láttam:</w:t>
        <w:tab/>
        <w:tab/>
      </w:r>
    </w:p>
    <w:p>
      <w:pPr>
        <w:pStyle w:val="Normal"/>
        <w:tabs>
          <w:tab w:val="clear" w:pos="708"/>
          <w:tab w:val="center" w:pos="6840" w:leader="none"/>
        </w:tabs>
        <w:jc w:val="both"/>
        <w:rPr/>
      </w:pPr>
      <w:r>
        <w:rPr/>
      </w:r>
    </w:p>
    <w:p>
      <w:pPr>
        <w:pStyle w:val="Normal"/>
        <w:tabs>
          <w:tab w:val="clear" w:pos="708"/>
          <w:tab w:val="center" w:pos="6840" w:leader="none"/>
        </w:tabs>
        <w:jc w:val="both"/>
        <w:rPr/>
      </w:pPr>
      <w:r>
        <w:rPr/>
        <w:t>Dunakeszi, …………………….</w:t>
      </w:r>
    </w:p>
    <w:p>
      <w:pPr>
        <w:pStyle w:val="Fejezetcm"/>
        <w:spacing w:before="120" w:after="360"/>
        <w:jc w:val="left"/>
        <w:rPr/>
      </w:pPr>
      <w:r>
        <w:rPr>
          <w:caps w:val="false"/>
          <w:smallCaps w:val="false"/>
          <w:szCs w:val="22"/>
        </w:rPr>
        <w:t>Fővárosi és Pest megyei Ellenőrzési Iroda, Budap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ejezetcm"/>
        <w:spacing w:before="120" w:after="360"/>
        <w:rPr>
          <w:sz w:val="44"/>
          <w:szCs w:val="44"/>
        </w:rPr>
      </w:pPr>
      <w:r>
        <w:rPr>
          <w:sz w:val="44"/>
          <w:szCs w:val="44"/>
        </w:rPr>
        <w:t>SZÁMVEVŐI JELENTÉS</w:t>
      </w:r>
    </w:p>
    <w:p>
      <w:pPr>
        <w:pStyle w:val="Fejezetcm"/>
        <w:spacing w:before="120" w:after="360"/>
        <w:rPr>
          <w:sz w:val="44"/>
          <w:szCs w:val="44"/>
        </w:rPr>
      </w:pPr>
      <w:r>
        <w:rPr>
          <w:sz w:val="44"/>
          <w:szCs w:val="44"/>
        </w:rPr>
      </w:r>
    </w:p>
    <w:p>
      <w:pPr>
        <w:pStyle w:val="Normal"/>
        <w:rPr/>
      </w:pPr>
      <w:r>
        <w:rPr/>
      </w:r>
    </w:p>
    <w:p>
      <w:pPr>
        <w:pStyle w:val="Normal"/>
        <w:rPr/>
      </w:pPr>
      <w:r>
        <w:rPr/>
      </w:r>
    </w:p>
    <w:p>
      <w:pPr>
        <w:pStyle w:val="Fejezetcm"/>
        <w:spacing w:before="120" w:after="360"/>
        <w:rPr/>
      </w:pPr>
      <w:r>
        <w:rPr>
          <w:sz w:val="36"/>
          <w:szCs w:val="36"/>
        </w:rPr>
        <w:t xml:space="preserve">Dunakeszi Város Önkormányzata gazdálkodási rendszerének </w:t>
        <w:br/>
        <w:t>2010. évi ellenőrzéséről</w:t>
      </w:r>
    </w:p>
    <w:p>
      <w:pPr>
        <w:pStyle w:val="Normal"/>
        <w:rPr>
          <w:rStyle w:val="Kiadmdatum"/>
          <w:sz w:val="36"/>
          <w:szCs w:val="36"/>
        </w:rPr>
      </w:pPr>
      <w:r>
        <w:rPr>
          <w:sz w:val="36"/>
          <w:szCs w:val="36"/>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jc w:val="center"/>
        <w:rPr/>
      </w:pPr>
      <w:r>
        <w:rPr>
          <w:rStyle w:val="Kiadmdatum"/>
        </w:rPr>
        <w:t>2010. október</w:t>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Normal"/>
        <w:rPr>
          <w:rStyle w:val="Kiadmdatum"/>
        </w:rPr>
      </w:pPr>
      <w:r>
        <w:rPr/>
      </w:r>
    </w:p>
    <w:p>
      <w:pPr>
        <w:pStyle w:val="Fejezetcm"/>
        <w:spacing w:before="120" w:after="360"/>
        <w:rPr/>
      </w:pPr>
      <w:r>
        <w:rPr/>
        <w:t>I. Összegző megállapítások, következtetések, javaslatok</w:t>
      </w:r>
    </w:p>
    <w:p>
      <w:pPr>
        <w:pStyle w:val="Normal"/>
        <w:rPr/>
      </w:pPr>
      <w:r>
        <w:rPr/>
        <w:t xml:space="preserve">Az Önkormányzatnál a 2007-2010. években a tervezett költségvetési bevételek és a költségvetési kiadások főösszege az előző évhez képest változó tendenciát mutatott, a 2008. évre emelkedett, a 2009. évre csökkent, a 2010. évre növekedett. A 2007-2010. évek költségvetési rendeleteiben </w:t>
      </w:r>
      <w:r>
        <w:rPr>
          <w:bCs/>
        </w:rPr>
        <w:t xml:space="preserve">biztosított volt a </w:t>
      </w:r>
      <w:r>
        <w:rPr>
          <w:b/>
          <w:bCs/>
        </w:rPr>
        <w:t>költségvetési egyensúly</w:t>
      </w:r>
      <w:r>
        <w:rPr/>
        <w:t>. A 2007-2008. években a működési célú költségvetési bevételek többlete megegyezett a felhalmozási célú költségvetési bevételeket meghaladó összegben tervezett felhalmozási célú költségvetési kiadásokkal. A 2009-2010. években a költségvetési többletet a tervezett működési célú költségvetési bevételek többlete és a felhalmozási célú költségvetési bevételeket meghaladó összegben tervezett felhalmozási célú költségvetési kiadások együttesen okozták.</w:t>
      </w:r>
      <w:r>
        <w:rPr>
          <w:bCs/>
        </w:rPr>
        <w:t xml:space="preserve"> Az Önkormányzat a 2007-2010. években a költségvetési egyensúly biztosításához és a finanszírozási célú pénzügyi műveletek kiadásainak forrásául rövid és hosszú lejáratú hitel felvételt, kötvénykibocsátást és meglévő, hitelviszonyt megtestesítő értékpapír értékesítést nem tervezett, ugyanakkor kiadást csökkentő és bevételt növelő intézkedésekről döntött.</w:t>
      </w:r>
      <w:r>
        <w:rPr/>
        <w:t xml:space="preserve"> A</w:t>
      </w:r>
      <w:r>
        <w:rPr>
          <w:bCs/>
        </w:rPr>
        <w:t xml:space="preserve"> 2009-2010. években a tervezett finanszírozási célú kiadásokra a fedezetet a költségvetési többlet biztosította.</w:t>
      </w:r>
    </w:p>
    <w:p>
      <w:pPr>
        <w:pStyle w:val="Normal"/>
        <w:rPr/>
      </w:pPr>
      <w:r>
        <w:rPr/>
        <w:drawing>
          <wp:inline distT="0" distB="0" distL="0" distR="0">
            <wp:extent cx="524954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49545" cy="2804160"/>
                    </a:xfrm>
                    <a:prstGeom prst="rect">
                      <a:avLst/>
                    </a:prstGeom>
                  </pic:spPr>
                </pic:pic>
              </a:graphicData>
            </a:graphic>
          </wp:inline>
        </w:drawing>
      </w:r>
    </w:p>
    <w:p>
      <w:pPr>
        <w:pStyle w:val="Normal"/>
        <w:rPr/>
      </w:pPr>
      <w:r>
        <w:rPr/>
        <w:t xml:space="preserve">Az Önkormányzatnál a költségvetés végrehajtása során a 2007-2009. években </w:t>
      </w:r>
      <w:r>
        <w:rPr>
          <w:bCs/>
        </w:rPr>
        <w:t>a teljesített költségvetési bevételek főösszege – az előző évhez viszonyítva – folyamatosan emelkedett, a teljesített költségvetési kiadások főösszege folyamatosan csökkent.</w:t>
      </w:r>
      <w:r>
        <w:rPr>
          <w:rStyle w:val="NincstrkzChar"/>
        </w:rPr>
        <w:t xml:space="preserve"> A 2007. évben a teljesített költségvetési adatok alapján nem volt biztosított, a 2008-2009. években fennállt </w:t>
      </w:r>
      <w:r>
        <w:rPr>
          <w:rStyle w:val="NincstrkzChar"/>
          <w:b/>
        </w:rPr>
        <w:t>a pénzügyi egyensúly</w:t>
      </w:r>
      <w:r>
        <w:rPr>
          <w:rStyle w:val="NincstrkzChar"/>
        </w:rPr>
        <w:t xml:space="preserve">. </w:t>
      </w:r>
      <w:r>
        <w:rPr>
          <w:bCs/>
        </w:rPr>
        <w:t>A 2007. évben a pénzügyi hiányt a teljesített működési célú költségvetési bevételek hiánya és a felhalmozási célú költségvetési bevételeket meghaladó összegben teljesített felhalmozási célú költségvetési kiadások együttesen okozták.</w:t>
      </w:r>
      <w:r>
        <w:rPr/>
        <w:t xml:space="preserve"> </w:t>
      </w:r>
      <w:r>
        <w:rPr>
          <w:bCs/>
        </w:rPr>
        <w:t xml:space="preserve">A pénzügyi többletet a 2008. és a 2009. évben a teljesített működési célú költségvetési bevételek többlete és a felhalmozási célú bevételeket meghaladó összegben teljesített felhalmozási célú kiadások együttesen eredményezték. </w:t>
      </w:r>
      <w:r>
        <w:rPr/>
        <w:t>Az Önkormányzatnál a 2007-2010. évi költségvetések összeállításakor nem vették figyelembe az Áht-ban előírtak ellenére az előző évről áthúzódó kötelezettségvállalásokat és az azok forrásául szolgáló pénzmaradványt az eredeti előirányza</w:t>
        <w:softHyphen/>
        <w:t xml:space="preserve">tok tervezésekor, továbbá a 2008. évben az építményadó bevételt, a 2009. évben az iparűzési adóbevételt alultervezték, a meglévő hitelviszonyt megtestesítő értékpapír értékesítésével nem számoltak. A költségvetések végrehajtása során a pénzügyi egyensúly megteremtése érdekében az éves költségvetési rendeletekben előírt bevételt növelő </w:t>
      </w:r>
      <w:r>
        <w:rPr>
          <w:bCs/>
        </w:rPr>
        <w:t>intézkedést végrehajtották, valamint a Képviselő-testület 2009. évi döntésének megfelelően a Polgármesteri hivatalt és az intézményeket átszervezték és 38 fős létszámcsökkentést hajtottak végre.</w:t>
      </w:r>
      <w:r>
        <w:rPr/>
        <w:t xml:space="preserve"> A 2007-2009. években </w:t>
      </w:r>
      <w:r>
        <w:rPr>
          <w:bCs/>
        </w:rPr>
        <w:t xml:space="preserve">a Pénzügyi bizottság a folyószámlahitel felvételéről szóló előterjesztést véleményezte, de </w:t>
      </w:r>
      <w:r>
        <w:rPr/>
        <w:t>az Ötv-ben előírtak ellenére</w:t>
      </w:r>
      <w:r>
        <w:rPr>
          <w:bCs/>
        </w:rPr>
        <w:t xml:space="preserve"> a költségvetési bevételek alakulását nem kísérte figyelemmel,</w:t>
      </w:r>
      <w:r>
        <w:rPr/>
        <w:t xml:space="preserve"> és nem értékelte az azok alakulását befolyásoló okokat. Az Önkormányzat a 2007-2009. években a költségvetés végrehajtása során hosszú lejáratú hitelt nem vett igénybe, kötvényt nem bocsátott ki, a tulajdonában lévő hitelviszonyt megtestesítő értékpapír állományát a 2007-2009. években értékesítette. Az Önkormányzat 2007-2009. évek közötti pénzügyi helyzete – az eladósodásának mérséklődése és a fizetőképességének az erősödése miatt – összességében kedvezően alakult.</w:t>
      </w:r>
    </w:p>
    <w:p>
      <w:pPr>
        <w:pStyle w:val="Normal"/>
        <w:rPr/>
      </w:pPr>
      <w:r>
        <w:rPr/>
        <w:t xml:space="preserve">Az Önkormányzat a 2007-2010. I. negyedévében 13 esetben döntött </w:t>
      </w:r>
      <w:r>
        <w:rPr>
          <w:b/>
        </w:rPr>
        <w:t>európai uniós</w:t>
      </w:r>
      <w:r>
        <w:rPr/>
        <w:t xml:space="preserve"> pályázat benyújtásáról, amelyek közül ötöt elutasítottak, egy elbírálás alatt állt, hét támogatásban részesült. A 2007-2010. I. negyedévében az Önkormányzat egy európai uniós forrással megvalósuló projektet fejezett be, amely a tervezett forrásösszetétellel és összeggel valósult meg. A 2009-2010. évi költségvetési rendeletek – az Áht-ban foglaltak ellenére – egy pályázat esetében nem, két pályázat esetében csak részben tartalmazták az európai uniós támogatással megvalósuló feladatok költségvetési bevételi és kiadási előirányzatait, továbbá nem mutatták be az Ámr.</w:t>
      </w:r>
      <w:r>
        <w:rPr>
          <w:vertAlign w:val="subscript"/>
        </w:rPr>
        <w:t>1</w:t>
      </w:r>
      <w:r>
        <w:rPr/>
        <w:t>-ben előírtak ellenére a felhalmozási kiadásokat fe</w:t>
        <w:softHyphen/>
        <w:t xml:space="preserve">ladatonkénti bontásban, elkülönítve az európai uniós forrást igénylő fejlesztési, valamint a több éves kihatással járó feladatokat éves bontásban. </w:t>
      </w:r>
    </w:p>
    <w:p>
      <w:pPr>
        <w:pStyle w:val="Normal"/>
        <w:rPr/>
      </w:pPr>
      <w:r>
        <w:rPr/>
        <w:t>Az európai uniós források igénybevételének és felhasználásának feladatait a Polgármesteri hivatalnál a 2007. évtől a pályázati ügyintéző munkaköri leírásában, valamint 2009 márciusától pályázati szabályzatban is meghatározták, amelyek keretében előírták az önkormányzati szintű pályázat koordinálás fe</w:t>
        <w:softHyphen/>
        <w:t>ladatait és felelősét,</w:t>
      </w:r>
      <w:r>
        <w:rPr>
          <w:b/>
        </w:rPr>
        <w:t xml:space="preserve"> </w:t>
      </w:r>
      <w:r>
        <w:rPr/>
        <w:t xml:space="preserve">a pályázatfigyeléssel, a pályázatkészítéssel és az európai uniós forrással támogatott fejlesztések lebonyolításával kapcsolatos eljárási rendet. A fejlesztési feladatok lebonyolítására külső szervezettel kötött szerződésekben nem rögzítették a támogatott célkitűzés megvalósításával kapcsolatban a személyre szóló felelősség szabályait. A belső ellenőrzési feladatokat megalapozó kockázatelemzés a 2007-2008. években nem, a 2009. évben kiterjedt az európai uniós forrásokkal támogatott fejlesztésekre. </w:t>
      </w:r>
    </w:p>
    <w:p>
      <w:pPr>
        <w:pStyle w:val="Normal"/>
        <w:rPr>
          <w:highlight w:val="green"/>
        </w:rPr>
      </w:pPr>
      <w:r>
        <w:rPr/>
        <w:t>Az Önkormányzat az „</w:t>
      </w:r>
      <w:r>
        <w:rPr>
          <w:i/>
        </w:rPr>
        <w:t>Európa a polgárokért</w:t>
      </w:r>
      <w:r>
        <w:rPr/>
        <w:t>” programon belül a 2009. évben eredményes pályázatot nyújtott be a testvérvárosi találkozó</w:t>
      </w:r>
      <w:r>
        <w:rPr>
          <w:i/>
        </w:rPr>
        <w:t xml:space="preserve"> </w:t>
      </w:r>
      <w:r>
        <w:rPr/>
        <w:t>projektre, amelyet az 5,8 millió Ft-os támogatási összegből a támogatási célkitűzéseknek megfelelően, a kitűzött határidőben valósították meg.</w:t>
      </w:r>
    </w:p>
    <w:p>
      <w:pPr>
        <w:pStyle w:val="Normal"/>
        <w:rPr/>
      </w:pPr>
      <w:r>
        <w:rPr>
          <w:szCs w:val="22"/>
        </w:rPr>
        <w:t xml:space="preserve">Az Önkormányzat 2007-2009 között összességében nem készült fel eredményesen a belső szabályozottság és szervezettség terén az európai uniós források igénybevételére, a támogatások felhasználására annak ellenére, hogy az európai uniós támogatások a gazdasági programban és az integrált városfejlesztési stratégiában </w:t>
      </w:r>
      <w:r>
        <w:rPr/>
        <w:t xml:space="preserve">megfogalmazott fejlesztési célkitűzésekhez kapcsolódtak, szabályozták a pályázatfigyelést végző és a döntési, illetve a döntés előterjesztési jogkörrel rendelkezők közötti információszolgáltatás kötelezettségét, biztosították a pályázatfigyelés, pályázat készítés és a fejlesztési feladat lebonyolításának személyi, szervezeti feltételeit, a külső személlyel, szervezettel kötött szerződésekben meghatározták a pályázatkészítést végző felelősségét és a pályázatban rögzített határidőre a fejlesztési célkitűzést megvalósították, azonban nem írták elő a fejlesztési feladat lebonyolítását végző külső szervezettel kötött szerződésekben a lebonyolítást végzők ellenőrzési kötelezettségét. A 2007-2008. években a belső ellenőrzési stratégia hiányában nem készítettek az európai uniós forrásokkal támogatott fejlesztési feladatokat is magában foglaló kockázatelemzést, azonban a 2009-2011. évekre szóló belső ellenőrzési stratégiát megalapozó kockázatelemzést kiterjesztették az európai uniós forrásokkal támogatott fejlesztési feladatokra. </w:t>
      </w:r>
    </w:p>
    <w:p>
      <w:pPr>
        <w:pStyle w:val="Normal"/>
        <w:rPr/>
      </w:pPr>
      <w:r>
        <w:rPr/>
        <w:t>Az Önkormányzatnak a 2007-2010. I. negyedéve közötti időszakban nem volt informatikai stratégiája</w:t>
      </w:r>
      <w:r>
        <w:rPr>
          <w:b/>
        </w:rPr>
        <w:t>,</w:t>
      </w:r>
      <w:r>
        <w:rPr/>
        <w:t xml:space="preserve"> a 2010-2013. évekre vonatkozó informatikai stratégiát a jegyző 2010 áprilisában adta ki, amelyben a 2013. év végére az e-közszolgáltatási feladatok 4. elektronikus szolgáltatási szintjének elérését határozta meg. Az Önkormányzat e-közszolgáltatás működését a 2. elektronikus szolgáltatási szinten biztosította, az ügyfelek általi igénybevételét nem kísérték figyelemmel. </w:t>
      </w:r>
    </w:p>
    <w:p>
      <w:pPr>
        <w:pStyle w:val="Normal"/>
        <w:rPr/>
      </w:pPr>
      <w:r>
        <w:rPr/>
        <w:t xml:space="preserve">Az Önkormányzatnál kialakították az Eisztv. alapján a </w:t>
      </w:r>
      <w:r>
        <w:rPr>
          <w:b/>
        </w:rPr>
        <w:t>közérdekű adatok</w:t>
      </w:r>
      <w:r>
        <w:rPr/>
        <w:t xml:space="preserve"> honlapon történő elektronikus közzétételének lehetőségét, és eleget tettek a gazdasági adatok közzétételi kötelezettségének a 18/2005. (XII. 27.) IHM rendelet előírtak szerinti szerkezetben. A jegyző a 2009. évben közzétette a nem normatív, céljellegű működési és fejlesztési támogatások kedvezményezettjei nevét, a támogatások célját, összegét és megvalósítás helyét, a Polgármesteri hivatal által megkötött, a nettó öt millió forintot elérő vagy azt meghaladó értékű árubeszerzésre, építési beruházásra, szolgáltatás megrendelésre, vagyonértékesítésre, vagyonhasznosításra, vagyon vagy vagyoni értékű jog átadására, valamint koncesszióba adásra vonatkozó szerződések megnevezését, tárgyát, a szerződő felek nevét, a szerződés értékét, a határozott időre kötött szerződések esetében azok időtartamát, illetve a szerződés adataiban történt változásokat, ugyanakkor az Áht-ban foglaltak ellenére a GESZ által kötött szerződés megnevezését, tárgyát, a szerződő felek nevét, a szerződés értékét és a szerződés időtartamát nem tette közzé. </w:t>
      </w:r>
    </w:p>
    <w:p>
      <w:pPr>
        <w:pStyle w:val="Normal"/>
        <w:rPr/>
      </w:pPr>
      <w:r>
        <w:rPr/>
        <w:t xml:space="preserve">A </w:t>
      </w:r>
      <w:r>
        <w:rPr>
          <w:b/>
          <w:bCs/>
        </w:rPr>
        <w:t>költségvetés tervezési és a zárszámadás készítési folyamatok</w:t>
      </w:r>
      <w:r>
        <w:rPr/>
        <w:t xml:space="preserve"> szabályozásának hiányosságai </w:t>
      </w:r>
      <w:r>
        <w:rPr>
          <w:bCs/>
        </w:rPr>
        <w:t>közepes kockázatot jelentettek</w:t>
      </w:r>
      <w:r>
        <w:rPr>
          <w:b/>
        </w:rPr>
        <w:t xml:space="preserve"> </w:t>
      </w:r>
      <w:r>
        <w:rPr>
          <w:bCs/>
        </w:rPr>
        <w:t xml:space="preserve">a feladatok megfelelő, </w:t>
      </w:r>
      <w:r>
        <w:rPr/>
        <w:t xml:space="preserve">szabályszerű végrehajtásában, mivel a jegyző nem szabályozta a Polgármesteri hivatal és az intézmények által javasolt előirányzatok megalapozottságának, az ismert kötelezettségek megtervezésének, a benyújtott költségvetési igények indokoltságának és teljesíthetőségének, a saját bevételek előirányzatai és a költségvetés megalapozását szolgáló helyi rendeletek közötti összhang biztosítottságának, a képviselő-testületi felülvizsgálat megalapozása érdekében az intézményi beszámolók belső, valamint annak a Képviselő-testület által meghatározott adatszolgáltatással való összhangjának az ellenőrzését, azonban a kialakított belső kontrollok – működésük esetén – a lehetséges hibák többsége ellen védelmet nyújtottak. A Polgármesteri hivatalban a 2009. évben a költségvetés tervezési és zárszámadás készítési folyamatban a belső </w:t>
      </w:r>
      <w:r>
        <w:rPr>
          <w:bCs/>
        </w:rPr>
        <w:t>kontrollok</w:t>
      </w:r>
      <w:r>
        <w:rPr/>
        <w:t xml:space="preserve"> </w:t>
      </w:r>
      <w:r>
        <w:rPr>
          <w:bCs/>
        </w:rPr>
        <w:t xml:space="preserve">működésének </w:t>
      </w:r>
      <w:r>
        <w:rPr/>
        <w:t>megfelelősége</w:t>
      </w:r>
      <w:r>
        <w:rPr>
          <w:bCs/>
        </w:rPr>
        <w:t xml:space="preserve"> jó</w:t>
      </w:r>
      <w:r>
        <w:rPr>
          <w:b/>
          <w:bCs/>
        </w:rPr>
        <w:t xml:space="preserve"> </w:t>
      </w:r>
      <w:r>
        <w:rPr/>
        <w:t>volt, mivel a szabályozásban foglaltaknak megfelelően ellenőrizték, hogy az intézmények teljesítették-e a költségvetési javaslat összeállításával kapcsolatban a részükre meghatározott követelményeket, a költségvetés tervezéséhez készített intézményi mutatószám felmérés adatainak, az intézmények által az állami támogatásokkal, hozzájárulásokkal történő elszámoláshoz közölt mutatószámok megbízhatóságának, az intézményi pénzmaradvány megállapításának szabályszerűségét, azonban a hiányos szabályozás miatt nem végezték el az intézményeknél és a Polgármesteri hivatalnál a javasolt előirányzatok megalapozottságának, az ismert kötelezettségek tervezésének, a benyújtott költségvetési igények indokoltságának és teljesíthetőségének, a saját bevételek előirányzatai és a költségvetés megalapozását szolgáló helyi rendeletek közötti összhangnak, az intézményi eredeti, a módosított előirányzatok és a teljesítések közötti eltérések indokoltságának, az intézményi számszaki beszámolók belső, valamint annak Képviselő-testület által meghatározott adatszolgáltatással való összhangjának az ellenőrzését.</w:t>
      </w:r>
    </w:p>
    <w:p>
      <w:pPr>
        <w:pStyle w:val="Normal"/>
        <w:rPr/>
      </w:pPr>
      <w:r>
        <w:rPr>
          <w:bCs/>
        </w:rPr>
        <w:t>A</w:t>
      </w:r>
      <w:r>
        <w:rPr>
          <w:b/>
        </w:rPr>
        <w:t xml:space="preserve"> </w:t>
      </w:r>
      <w:r>
        <w:rPr/>
        <w:t>gazdálkodási, a pénzügyi-számviteli és</w:t>
      </w:r>
      <w:r>
        <w:rPr>
          <w:b/>
        </w:rPr>
        <w:t xml:space="preserve"> a folyamatba épített ellenőrzési feladatok </w:t>
      </w:r>
      <w:r>
        <w:rPr/>
        <w:t xml:space="preserve">szabályozottsága összességében </w:t>
      </w:r>
      <w:r>
        <w:rPr>
          <w:bCs/>
        </w:rPr>
        <w:t xml:space="preserve">alacsony kockázatot </w:t>
      </w:r>
      <w:r>
        <w:rPr/>
        <w:t>jelentett a feladatok megfelelő, szabályszerű végrehajtásában, mivel a jegyző a FEUVE rendszer keretében elkészítette a gazdasági szervezet ügyrendjét, rendelkezett a szakmai teljesítés igazolásának a módjáról, kijelölte a szakmai teljesítésigazolást és érvényesítést végző személyeket, valamint biztosította az összeférhetetlenségi követelmények érvényesülését. Annak ellenére összességében alacsony volt a kockázat, hogy a jegyző nem határozta meg a gazdasági szervezet ügyrendje</w:t>
      </w:r>
      <w:r>
        <w:rPr>
          <w:vertAlign w:val="subscript"/>
        </w:rPr>
        <w:t>1;2</w:t>
      </w:r>
      <w:r>
        <w:rPr/>
        <w:t>-ben – az Ámr.</w:t>
      </w:r>
      <w:r>
        <w:rPr>
          <w:vertAlign w:val="subscript"/>
        </w:rPr>
        <w:t>1</w:t>
      </w:r>
      <w:r>
        <w:rPr/>
        <w:t xml:space="preserve">-ben foglaltak ellenére – a pénzügyi-gazdasági feladatok ellátásáért felelős alkalmazottak feladat- és hatáskörét, felelősségi körét, a helyettesítés rendjét, nem szabályozta az 50 ezer Ft alatti kifizetések esetében a beszerzések rendjét, és nem írta elő a vezetendő nyilvántartásban a kötelezettségvállaló nevének feltüntetését, az Áhsz. előírásaival szemben vagyongazdálkodási rendelet felhatalmazása nélkül rögzítette a leltározási szabályzatban a kétévenkénti leltározást, továbbá nem rögzítette az értékelési szabályzatban az egyszerűsített értékelési eljárásba vont követelések besorolásának elveit és dokumentálási szabályait annak ellenére, hogy a helyi adóknál az egyszerűsített értékelési eljárás lehetőségével élt, nem határozta meg az értékelések ellenőrzéséért felelős munkaköröket és az értékelési feladatok az érintett dolgozók munkaköri leírásaiban nem szerepeltek. A jegyző az Áhsz-ben foglaltakkal ellentétben nem határozta meg a selejtezési szabályzatban az üzemeltetésre átadott eszközök selejtezésekor a döntéshozatalra jogosultak körét, </w:t>
      </w:r>
      <w:r>
        <w:rPr>
          <w:szCs w:val="22"/>
        </w:rPr>
        <w:t>a Számv. tv-ben foglaltak ellenére a</w:t>
      </w:r>
      <w:r>
        <w:rPr/>
        <w:t xml:space="preserve"> </w:t>
      </w:r>
      <w:r>
        <w:rPr>
          <w:szCs w:val="22"/>
        </w:rPr>
        <w:t>számlarend</w:t>
      </w:r>
      <w:r>
        <w:rPr>
          <w:szCs w:val="22"/>
          <w:vertAlign w:val="subscript"/>
        </w:rPr>
        <w:t>1;2</w:t>
      </w:r>
      <w:r>
        <w:rPr>
          <w:szCs w:val="22"/>
        </w:rPr>
        <w:t xml:space="preserve">-ben az alkalmazott főkönyvi számlák növekedésének és csökkenésének jogcímeit, a főkönyvi számlákat érintő gazdasági eseményeket, azok más főkönyvi számlákkal való kapcsolatát. </w:t>
      </w:r>
      <w:r>
        <w:rPr>
          <w:szCs w:val="22"/>
          <w:vertAlign w:val="subscript"/>
        </w:rPr>
        <w:t xml:space="preserve"> </w:t>
      </w:r>
      <w:r>
        <w:rPr/>
        <w:t>A jegyző a Polgármesteri hivatalban az ellenőrzési nyomvonal kialakításakor – az Ámr.</w:t>
      </w:r>
      <w:r>
        <w:rPr>
          <w:vertAlign w:val="subscript"/>
        </w:rPr>
        <w:t>1</w:t>
      </w:r>
      <w:r>
        <w:rPr/>
        <w:t>-ben, valamint a pénzügyminiszter által kiadott módszertani útmutatóban foglaltakkal szemben – nem azonosította a folyamatgazdákat, nem utalt arra, hogy a tevékenységeket, feladatokat részletesen mely belső szabályzatok tartalmazzák, nem jelölte meg az egyes feladatok végrehajtásáért felelős személyek kapcsolatát a folyamatgazdákkal, a feladatok elvégzését igazoló dokumentumok megnevezését, valamint ennek fellelhetési helyét a rendszerben. A jegyző a kockázatkezelési szabályzatban – az Ámr.</w:t>
      </w:r>
      <w:r>
        <w:rPr>
          <w:vertAlign w:val="subscript"/>
        </w:rPr>
        <w:t>1</w:t>
      </w:r>
      <w:r>
        <w:rPr/>
        <w:t>-ben, valamint a pénzügyminiszter által kiadott módszertani útmutatóban foglaltakkal szemben –</w:t>
      </w:r>
      <w:r>
        <w:rPr>
          <w:i/>
        </w:rPr>
        <w:t xml:space="preserve"> </w:t>
      </w:r>
      <w:r>
        <w:rPr/>
        <w:t>nem rendelkezett a kockázatok értékeléséről és kategóriákba sorolásáról.</w:t>
      </w:r>
    </w:p>
    <w:p>
      <w:pPr>
        <w:pStyle w:val="Normal"/>
        <w:rPr/>
      </w:pPr>
      <w:r>
        <w:rPr/>
        <w:t>A gazdálkodási, a pénzügyi-számviteli és a folyamatba épített ellenőrzési feladatok</w:t>
      </w:r>
      <w:r>
        <w:rPr>
          <w:b/>
        </w:rPr>
        <w:t xml:space="preserve"> szabályozottsága javult</w:t>
      </w:r>
      <w:r>
        <w:rPr/>
        <w:t xml:space="preserve"> a 2005. évben végzett ÁSZ vizsgálat javaslatainak hasznosulása következtében, mivel a jegyző kiegészítette a számviteli politikát a számviteli elszámolás és értékelés szempontjából jelentős, illetve nem jelentős összeg, valamint a lényegesség meghatározásával, továbbá a számlarend</w:t>
      </w:r>
      <w:r>
        <w:rPr>
          <w:vertAlign w:val="subscript"/>
        </w:rPr>
        <w:t>1</w:t>
      </w:r>
      <w:r>
        <w:rPr/>
        <w:t>-ben meghatározta az egyes számlaosztályokhoz kapcsolódóan vezetendő analitikus nyilvántartások formáját, tartalmát, a főkönyvi számlák és az azokhoz kapcsolódó analitikus nyilvántartások és a bizonylatok egyeztetési pontjait.</w:t>
      </w:r>
    </w:p>
    <w:p>
      <w:pPr>
        <w:pStyle w:val="Normal"/>
        <w:rPr/>
      </w:pPr>
      <w:r>
        <w:rPr/>
        <w:t xml:space="preserve">A Polgármesteri hivatalban a 2009. évben az államháztartáson kívülre történő működési és felhalmozási célú pénzeszközátadásokkal, az állományba nem tartozók megbízási díjaival, valamint a külső szolgáltatók által végzett karbantartással, kisjavítással kapcsolatos kifizetések során – ezen területek költségvetési súlyának figyelembevételével összefoglalóan értékelve – </w:t>
      </w:r>
      <w:r>
        <w:rPr>
          <w:b/>
        </w:rPr>
        <w:t>a belső kontrollok működésének megfelelősége</w:t>
      </w:r>
      <w:r>
        <w:rPr/>
        <w:t xml:space="preserve"> jó volt, mivel a szakmai teljesítés igazolásra a jegyző által kijelölt személyek ellenőrizték a kiadások jogosultságát és a szerződések, megrendelések, megállapodások szakmai teljesítését az állományba nem tartozók megbízási díjaival és a külső szolgáltatók által végzett karbantartással kapcsolatos kifizetéseknél, az összegszerűséget az állományba nem tartozók megbízási díjaival és az államháztartáson kívülre történő működési és felhalmozási célú pénzeszközátadásokkal kapcsolatos kifizetéseknél, azonban az Ámr.</w:t>
      </w:r>
      <w:r>
        <w:rPr>
          <w:szCs w:val="22"/>
          <w:vertAlign w:val="subscript"/>
        </w:rPr>
        <w:t>1</w:t>
      </w:r>
      <w:r>
        <w:rPr>
          <w:szCs w:val="22"/>
        </w:rPr>
        <w:t xml:space="preserve">-ben foglaltak ellenére </w:t>
      </w:r>
      <w:r>
        <w:rPr/>
        <w:t>elmulasztották az összegszerűség ellenőrzését a külső szolgáltatók által végzett karbantartással, kisjavítással kapcsolatos kifizetéseknél, továbbá eseti hiányosság mellett végezték el a jogosultság ellenőrzését az államháztartáson kívülre történő működési és felhalmozási célú pénzeszközátadásokkal kapcsolatos kifizetéseknél. Az utalványok ellenjegyzői a szakmai teljesítés igazolás, és az érvényesítés megtörténtét az államháztartáson kívülre teljesített működési és felhalmozási célú pénzeszközátadásokkal, az állományba nem tartozók megbízási díjaival, valamint a külső szolgáltatók által végzett karbantartással, kisjavítással kapcsolatos kifizetéseknél ellenőrizték, a gazdálkodásra vonatkozó szabályok betartását az állományba nem tartozók megbízási díjaival, valamint a külső szolgáltatók által végzett karbantartással, kisjavítással kapcsolatos kifizetéseket megelőzően vizsgálták, azonban – az Ámr.</w:t>
      </w:r>
      <w:r>
        <w:rPr>
          <w:szCs w:val="22"/>
          <w:vertAlign w:val="subscript"/>
        </w:rPr>
        <w:t>1</w:t>
      </w:r>
      <w:r>
        <w:rPr>
          <w:szCs w:val="22"/>
        </w:rPr>
        <w:t xml:space="preserve">-ben foglaltak ellenére – </w:t>
      </w:r>
      <w:r>
        <w:rPr/>
        <w:t>az államháztartáson kívülre teljesített működési és felhalmozási célú pénzeszközátadásokkal kapcsolatos kiadások teljesítését megelőzően a gazdálkodásra vonatkozó szabályok betartásával kapcsolatos ellenőrzési kötelezettségüknek nem tettek eleget, mivel nem észrevételezték, hogy nem készült írásos kötelezettségvállalási dokumentum, illetve a kötelezettségvállalás dokumentumát nem látták el ellenjegyzéssel, továbbá nem kifogásolták, hogy a kifizetést megelőzően a kötelezettségvállalás tárgyával összefüggő kiadási előirányzat a 2009. évi költségvetésben nem állt rendelkezésre.</w:t>
      </w:r>
    </w:p>
    <w:p>
      <w:pPr>
        <w:pStyle w:val="Normal"/>
        <w:rPr/>
      </w:pPr>
      <w:r>
        <w:rPr/>
        <w:t xml:space="preserve">Az érvényesítő az Áhsz-ben foglaltak ellenére nem a gazdasági esemény tartalmának megfelelően jelölte ki a könyvviteli elszámolásra szolgáló főkönyvi számlákat az önkormányzat által folyósított szociális ellátások, az egyéb pénzbeli juttatások, a felügyelete alá tartozó költségvetési szerveknek folyósított támogatásértékű kiadások, a Kistérségi Társulásnak nyújtott támogatásértékű működési kiadások, a felhalmozási célú pénzeszköz átadások államháztartáson kívülre, a felhalmozási célú pénzeszköz átvétele államháztartáson kívülről, valamint a külföldi kiküldetés elszámolása gazdasági eseményeknél, mivel a kiadásokat a működési célú pénzeszközátadások államháztartáson kívülre teljesített kiadásaiként számolták el, továbbá anyagvásárlást és egyéb üzemeltetési, fenntartási kiadást számoltak el a külső szolgáltató által végzett karbantartás, kisjavításként. </w:t>
      </w:r>
    </w:p>
    <w:p>
      <w:pPr>
        <w:pStyle w:val="Normal"/>
        <w:rPr/>
      </w:pPr>
      <w:r>
        <w:rPr/>
        <w:t xml:space="preserve">A Polgármesteri hivatalnak az ellenőrzött időszakban nem volt informatikai stratégiája, de rendelkezett informatikai biztonsági szabályzattal. A pénzügyi-számviteli tevékenységhez kapcsolódó </w:t>
      </w:r>
      <w:r>
        <w:rPr>
          <w:b/>
        </w:rPr>
        <w:t>informatikai feladatok</w:t>
      </w:r>
      <w:r>
        <w:rPr/>
        <w:t xml:space="preserve"> szabályozásának hiányosságai</w:t>
      </w:r>
      <w:r>
        <w:rPr>
          <w:b/>
        </w:rPr>
        <w:t xml:space="preserve"> </w:t>
      </w:r>
      <w:r>
        <w:rPr/>
        <w:t>közepes kockázatot jelentettek</w:t>
      </w:r>
      <w:r>
        <w:rPr>
          <w:b/>
        </w:rPr>
        <w:t xml:space="preserve"> </w:t>
      </w:r>
      <w:r>
        <w:rPr>
          <w:bCs/>
        </w:rPr>
        <w:t xml:space="preserve">az </w:t>
      </w:r>
      <w:r>
        <w:rPr/>
        <w:t>informatikai</w:t>
      </w:r>
      <w:r>
        <w:rPr>
          <w:bCs/>
        </w:rPr>
        <w:t xml:space="preserve"> feladatok </w:t>
      </w:r>
      <w:r>
        <w:rPr/>
        <w:t xml:space="preserve">megfelelő, szabályszerű végrehajtásában, mivel a Polgármesteri hivatalban a vizsgálatot megelőző két évben – a szabályzat hiánya miatt – nem aktualizálták a katasztrófa elhárítási tervet, a jegyző nem szabályozta a jelszavak kezelését, mivel nem írta elő a jelszavak kialakításának követelményeit, a szoftverekhez kapcsolódó jelszavak megváltoztatásának maximális periódusát, a pénzügyi-számviteli szoftver-változások ellenőrzésére, tesztelésére vonatkozó eljárásokat, a mentési eljárások végrehajtásának felelősségét, nem tiltotta meg a külső fejlesztők bármilyen típusú hozzáférését az éles rendszerhez, és a pénzügyi-számviteli rendszerből nem volt lekérhető az ellenőrzési lista. A jegyző 2009 novemberétől megtiltotta külső fejlesztők hozzáférését az éles pénzügyi számviteli rendszerhez, előírta a jelszavak megváltoztatásának maximális periódusát, az ellenőrzési lista lekérését és ellenőrzését, valamint kijelölte az ellenőrzési lista vizsgálatáért felelős dolgozót, szabályozta a pénzügyi-számviteli szoftver-változások ellenőrzésére, tesztelésére vonatkozó eljárásokat, azonban nem írta elő a jelszavak kialakításának követelményeit és nem jelölte ki a mentési eljárások felelősét. A Polgármesteri hivatal informatikai stratégiáját a jegyző 2010. áprilisában adta ki. A Polgármesteri hivatalban a 2009. évben a pénzügyi-számviteli tevékenységhez kapcsolódó informatikai feladatoknál a </w:t>
      </w:r>
      <w:r>
        <w:rPr>
          <w:bCs/>
        </w:rPr>
        <w:t xml:space="preserve">kialakított belső kontrollok működésének </w:t>
      </w:r>
      <w:r>
        <w:rPr/>
        <w:t>megfelelősége gyenge volt, mivel a katasztrófa elhárítási tervet nem tesztelték, a jegyző nem ellenőriztette a jelszavak kezelésére előírt szabályok betartását, a pénzügyi-számviteli szoftver elemeire vonatkozó változáskezelési eljárások dokumentáltságát, az elmentett állományokból a pénzügyi számviteli adatok teljes körű helyreállíthatóságát, valamint a pénzügyi-számviteli szoftverből nem állítottak elő ellenőrzési listát, ennek hiányában ellenőrzése nem történt meg. A Polgármesteri hivatalban 2009 novemberétől bevezetett integrált pénzügyi-számviteli rendszer biztosította a hozzáférési jogosultságok ellenőrizhetőségét, a jelszavak kezelésére előírt szabályok betartását, a változáskezelési eljárások dokumentálását, ellenőrzését és tesztelését, az ellenőrzési listák elkészítését, és megtörtént az ellenőrzési listák ellenőrzése. A katasztrófa elhárítási tervet és az elmentett állományokból a pénzügyi-számviteli adatok teljes körű helyreállíthatóságát 2010 januárjában tesztelték.</w:t>
      </w:r>
    </w:p>
    <w:p>
      <w:pPr>
        <w:pStyle w:val="Normal"/>
        <w:rPr/>
      </w:pPr>
      <w:r>
        <w:rPr>
          <w:szCs w:val="22"/>
        </w:rPr>
        <w:t xml:space="preserve">A </w:t>
      </w:r>
      <w:r>
        <w:rPr>
          <w:b/>
          <w:szCs w:val="22"/>
        </w:rPr>
        <w:t xml:space="preserve">belső ellenőrzés </w:t>
      </w:r>
      <w:r>
        <w:rPr>
          <w:szCs w:val="22"/>
        </w:rPr>
        <w:t xml:space="preserve">szervezeti kereteinek kialakítása és szabályozása a belső ellenőrzési feladatok megfelelő, szabályszerű végrehajtásában összességében alacsony kockázatot jelentett, mivel az Önkormányzat az Ötv-ben előírtaknak megfelelően határozta meg a belső ellenőrzés ellátásának módját, a jegyző munkaköri leírásban kijelölte a belső ellenőrzési vezető személyét, </w:t>
      </w:r>
      <w:r>
        <w:rPr/>
        <w:t xml:space="preserve">jóváhagyta a belső ellenőrzési kézikönyvet, </w:t>
      </w:r>
      <w:r>
        <w:rPr>
          <w:szCs w:val="22"/>
        </w:rPr>
        <w:t>a kockázatelemzésen alapuló stratégiai ellenőrzési tervet</w:t>
      </w:r>
      <w:r>
        <w:rPr/>
        <w:t xml:space="preserve">, </w:t>
      </w:r>
      <w:r>
        <w:rPr>
          <w:szCs w:val="22"/>
        </w:rPr>
        <w:t>gondoskodott az éves ellenőrzési tervek elkészítéséről</w:t>
      </w:r>
      <w:r>
        <w:rPr/>
        <w:t xml:space="preserve"> és a Képviselő-testület általi jóváhagyásáról, </w:t>
      </w:r>
      <w:r>
        <w:rPr>
          <w:szCs w:val="22"/>
        </w:rPr>
        <w:t xml:space="preserve">a belső ellenőrök az ellenőrzések lefolytatásához ellenőrzési programot készítettek. Annak ellenére összességében alacsony volt a kockázat, hogy </w:t>
      </w:r>
      <w:r>
        <w:rPr/>
        <w:t>a jegyző a Ber-ben foglaltak ellenére nem gondoskodott arról, hogy – a hivatali SzMSz-ben – határozzák meg a belső ellenőrzést végző szervezet jogállását, és feladatait, továbbá az Áht-ban foglaltak ellenére nem intézkedett a belső ellenőrzés funkcionális függetlenségének kialakításáról, mivel a Polgármesteri hivatal szervezetében nem biztosította a belső ellenőrnek, valamint a belső ellenőrzést irányító személynek a szervezeti elkülönülését. Az ellenőrzési célkitűzéseket megalapozó kockázatelemzés nem terjedt ki az Önkormányzat többségi irányítást biztosító befolyása alatt működő gazdasági társaság működésére, az ellenőrzések lefolytatásához készített ellenőrzési programok tartalmukban nem feleltek meg a Ber-ben foglaltaknak, mivel nem tartalmazták az ellenőrzést végző szerv, illetve szervezeti egység megnevezését, az ellenőrzési kérdőíveket, az ellenőrzési program kiállításának keltét, az ellenőrök megbízólevelének számát és a jóváhagyásra jogosult bélyegzőlenyomatát. A 2009-2011. évre vonatkozó stratégiai ellenőrzési tervet alátámasztó kockázatelemzésben a vizsgált 14 folyamatból nyolcat minősítettek magas kockázatúnak, amelyek közül a 2009-2010. évi belső ellenőrzési tervekben hat folyamat vizsgálatát tervezték. A Polgármesteri hivatalban a 2009. évben a belső ellenőrzés működésénél a kialakított kontrollok megfelelősége összességében kiváló volt, mivel a belső ellenőrzés teljesítésének módja megfelelt az Ötv-ben foglaltaknak, az ellenőrzéseket jóváhagyott ellenőrzési program alapján hajtották végre, minden elvégzett vizsgálatról az eredményeket és a hiányosságokat összefoglaló értékelést, következtetéseket, ajánlásokat és javaslatokat tartalmazó ellenőrzési jelentést készítettek. Annak ellenére összességében kiváló volt a belső ellenőrzés működésének megfelelősége, hogy a jegyző – az Áht-ban foglaltakkal ellentétben – szabályozás hiányában, illetve a belső ellenőrzés irányításában nem biztosította annak szervezeti elkülönülését, ezáltal a Polgármesteri hivatal által foglalkoztatott belső ellenőr funkcionális függetlenségét, továbbá a 2009. évi ellenőrzési tervben tervezett vizsgálatok közül hat elmaradt. A nem teljesített ellenőrzések közül kettő intézményi vizsgálat a kockázatelemzésben magas kockázatúnak értékelt folyamat volt. Az ellenőrzések elmaradását a 2009. évben kialakult kapacitáshiány okozta, melynek megszüntetésére a jegyző nem intézkedett. A jegyző az Ámr.</w:t>
      </w:r>
      <w:r>
        <w:rPr>
          <w:vertAlign w:val="subscript"/>
        </w:rPr>
        <w:t>1</w:t>
      </w:r>
      <w:r>
        <w:rPr/>
        <w:t>-ben rögzített nyilatkozat szerint értékelte a belső kontrollok működését. A polgármester az éves összefoglaló ellenőrzési jelentést a 2008. és a 2009. évi zárszámadási rendelettervezettel egyidejűleg – az Ötv-ben előírtaknak megfelelően – a Képviselő-testület elé terjesztette.</w:t>
      </w:r>
    </w:p>
    <w:p>
      <w:pPr>
        <w:pStyle w:val="Normal"/>
        <w:rPr/>
      </w:pPr>
      <w:r>
        <w:rPr/>
        <w:t>Az ÁSZ a 2005. évben végezte el az Önkormányzat gazdálkodási rendszerének átfogó ellenőrzését, a számvevői jelentés 70 szabályszerűségi és kilenc célszerűségi javaslatot tartalmazott. A jegyző a hiányosságok megszüntetése érdekében 2005. szeptember 1-jével a határidőket és a felelősöket is megjelölő intézkedési tervet készített. Az ÁSZ vizsgálatról szóló beszámolót a Képviselő-testület elfogadta.</w:t>
      </w:r>
    </w:p>
    <w:p>
      <w:pPr>
        <w:pStyle w:val="Normal"/>
        <w:rPr/>
      </w:pPr>
      <w:r>
        <w:rPr/>
        <w:t xml:space="preserve">A </w:t>
      </w:r>
      <w:r>
        <w:rPr>
          <w:b/>
        </w:rPr>
        <w:t xml:space="preserve">szabályszerűségi javaslatok </w:t>
      </w:r>
      <w:r>
        <w:rPr/>
        <w:t>közül az intézkedési tervben foglalt határidőre teljesült a költségvetési koncepció és a költségvetési rendelet összeállítására, jóváhagyásának rendjére, tartalmára, szerkezetére, mellékleteire, a végrehajtás szabályaira tett javaslatok 46%-a. A költségvetési rendelet-módosítás tartalmára, határidejének betartására, az előirányzat-nyilvántartási kötelezettség, illetve a jóváhagyott előirányzatokon belüli gazdálkodás érvényesülésére tett javaslatok egynegyede megvalósult. A gazdálkodás és a pénzügyi-számviteli feladatellátás szabályozottságának biztosítása érdekében tett javaslatok és a költségvetési gazdálkodási és ellenőrzési jogkörök gyakorlása szabályszerűségének javítására tett javaslatok 60-60%-a hasznosult. Az önkormányzati vagyonnyilvántartás, a leltározási kötelezettség teljesítése, a követelések, részesedések, értékpapírok év végi értékelésének szabályszerűségére tett javaslatok kétharmada, a vagyongazdálkodási feladatok és döntési hatáskörök meghatározására, a közpénzek felhasználására, a köztulajdon használatának, nyilvánosságának biztosítására tett javaslatok 71%-a realizálódott. A céljelleggel nyújtott támogatások szabályszerűsége érdekében tett javaslatok kétharmadát teljesítették. A közbeszerzési eljárások rendjének szabályozására, a becsült érték kiszámítására, az eljárások lefolytatására tett javaslatok megvalósultak. A zárszámadási rendelet tartalmára, a képviselő-testület tájékoztatását szolgáló mellékletekre vonatkozó javaslatok egyharmada, a belső ellenőrzési rendszer kialakítására, a stratégiai és éves tervek meghatározására, az éves ellenőrzésekről a képviselő-testület tájékoztatására tett javaslatok 60%-a teljesült. Az önkormányzati gazdálkodás egyéb területeinek törvényes, szabályszerű ellátását érintően tett javaslatok öthatoda megvalósult.</w:t>
      </w:r>
    </w:p>
    <w:p>
      <w:pPr>
        <w:pStyle w:val="Normal"/>
        <w:rPr/>
      </w:pPr>
      <w:r>
        <w:rPr/>
        <w:t>A szabályszerűségi javaslatok közül részben hasznosították a költségvetési rendelet összeállítására, jóváhagyásának rendjére, tartalmára, szerkezetére, mellékleteire, a végrehajtás szabályaira tett javaslatok</w:t>
      </w:r>
      <w:r>
        <w:rPr>
          <w:b/>
        </w:rPr>
        <w:t xml:space="preserve"> </w:t>
      </w:r>
      <w:r>
        <w:rPr/>
        <w:t>27%-át, mivel a polgármester által benyújtott a 2005. évi költségvetési rendelet módosítási javaslatban a költségvetés címrendje az Áht-ban előírtak ellenére a részben önállóan gazdálkodó költségvetési szerveket, a kisebbségi önkormányzatokat, továbbá az intézményhez nem köthető bevételeket nem tartalmazta. A jegyző 2006. évi költségvetési rendelet előterjesztésében Áht-ban előírtak ellenére a költségvetési kiadások között nem vette figyelembe a beruházási hitelek utáni kamatkiadások és a támogatási kölcsön törlesztés összegét, ezeket az előirányzatokat finanszírozási kiadásként vette számba, nem szabályozta a költségvetés hiányának finanszírozásával összefüggő hitelműveleti hatásköröket, valamint a 2009. évben nem rendelkezett a költségvetési többlet felhasználásáról. A gazdálkodás és a pénzügyi-számviteli feladatellátás szabályozottságának biztosítása érdekében tett javaslatok 20%-a részben valósult meg, mivel a jegyző az önköltség-számítási szabályzat</w:t>
      </w:r>
      <w:r>
        <w:rPr>
          <w:vertAlign w:val="subscript"/>
        </w:rPr>
        <w:t>1</w:t>
      </w:r>
      <w:r>
        <w:rPr/>
        <w:t xml:space="preserve">-ot </w:t>
        <w:noBreakHyphen/>
        <w:t xml:space="preserve"> az Áhsz-ben előírtak ellenére </w:t>
        <w:noBreakHyphen/>
        <w:t xml:space="preserve"> nem egészítette ki a közérdekű adatokra vonatkozó önköltségszámítás szabályaival, pénzügyi-számviteli területen dolgozók munkaköri leírásaiban nem írta elő az ellenőrzési és egyeztetési feladatok gyakoriságát. A költségvetési gazdálkodási és ellenőrzési jogkörök gyakorlásának szabályszerűségére tett javaslatok közül a jegyző a kötelezettségvállalások nyilvántartásáról az Ámr.</w:t>
      </w:r>
      <w:r>
        <w:rPr>
          <w:vertAlign w:val="subscript"/>
        </w:rPr>
        <w:t>1</w:t>
      </w:r>
      <w:r>
        <w:rPr/>
        <w:t xml:space="preserve"> előírtak ellenére részben gondoskodott, mivel a nyilvántartás teljes körűségét nem biztosította, továbbá nem volt megállapítható az évenkénti kötelezettségvállalások összege, a követelések, részesedések, értékpapírok év végi értékelésének szabályszerűsége érdekében a jegyző a 2005. évi beszámolóhoz kapcsolódóan a Számv. tv-ben előírtak ellenére az egyéb követelések értékvesztése elszámolásának szükségességét nem vizsgáltatta meg. A vagyongazdálkodási feladatok és döntési hatáskörök meghatározásáról a polgármester részben gondoskodott, mivel a vagyongazdálkodási rendeletben az Áht-ban előírtak ellenére nem határozták meg a követelésről történő lemondás eseteit és módját, a Polgármesteri hivatalban a 2009-2010. I. negyedévében követelésről való lemondás nem volt. A polgármester az Ötv-ben előírtak ellenére nem kezdeményezte a vagyonelemek forgalomképesség szerinti besorolása megváltoztatási módjának szabályozását. A céljelleggel nyújtott támogatások rendeltetésszerű felhasználására, a számadási és ellenőrzési kötelezettségek teljesítésére tett javaslatok közül részben teljesült a közhasznú szervezeteknek nyújtott támogatások elszámolási feltételeinek és módjának szerződésben történő meghatározása, mivel a Vöröskeresztnek nyújtott támogatás esetében – közhasznú szervezetekről szóló 1997. évi CLXV. törvényben előírtak ellenére – nem szerződésben, hanem külön írásbeli rendelkezéssel határozták meg a támogatással való elszámolás feltételeit és módját. A zárszámadási rendelet tartalmára vonatkozó javaslatok közül egy részben valósult meg, mivel jegyző a 2005. évi zárszámadási rendeletben az Ámr.</w:t>
      </w:r>
      <w:r>
        <w:rPr>
          <w:vertAlign w:val="subscript"/>
        </w:rPr>
        <w:t>1</w:t>
      </w:r>
      <w:r>
        <w:rPr/>
        <w:t>-ben előírtak ellenére GESZ-hez tartozó részben önállóan gazdálkodó költségvetési szervek létszám adatait nem mutatta be. A kisebbségi önkormányzatokkal kötött megállapodások felülvizsgálata, illetve a kisebbségi önkormányzat gazdálkodási és ellenőrzési jogköreinek szabályozottsága és végrehajtásának szabályszerűsége körében tett javaslatokból egy részben teljesült, mivel a jegyző az Ámr.</w:t>
      </w:r>
      <w:r>
        <w:rPr>
          <w:vertAlign w:val="subscript"/>
        </w:rPr>
        <w:t>1</w:t>
      </w:r>
      <w:r>
        <w:rPr/>
        <w:t xml:space="preserve">-ben előírtak ellenére nem gondoskodott arról, hogy az utalványrendeleten a kötelezettségvállalás nyilvántartásba vételének sorszámát tüntessék fel. </w:t>
      </w:r>
    </w:p>
    <w:p>
      <w:pPr>
        <w:pStyle w:val="Normal"/>
        <w:rPr/>
      </w:pPr>
      <w:r>
        <w:rPr/>
        <w:t>A szabályszerűségi javaslatok közül nem teljesült a költségvetési a költségvetési rendelet összeállítására, jóváhagyásának rendjére, tartalmára, szerkezetére, mellékleteire, a végrehajtás szabályaira tett javaslatok 27%-a, mivel a jegyző nem gondoskodott az Ámr.</w:t>
      </w:r>
      <w:r>
        <w:rPr>
          <w:vertAlign w:val="subscript"/>
        </w:rPr>
        <w:t>1</w:t>
      </w:r>
      <w:r>
        <w:rPr/>
        <w:t>-ben előírtak ellenére arról, hogy a költségvetési rendelet-tervezet önkormányzati intézményvezetőkkel történt egyeztetését írásban rögzítsék, továbbá arról, hogy a helyi kisebbségi önkormányzatok költségvetése a kisebbségi önkormányzatok által elfogadott határozatok alapján, változatlan formában épüljön be az Önkormányzat költségvetési rendeleteibe. A polgármester nem gondoskodott az Áht-ban foglaltak ellenére a költségvetéshez és zárszámadáshoz csatolandó mérlegek és kimutatások tartalmának meghatározásáról, mivel a 2005. évben és a 2010. évben ebben a tárgykörben megalkotott rendeletekben nem határozták meg a csatolandó mérlegek és kimutatások tartalmi elemeit. A költségvetési rendelet-módosítás tartalmára, határidejének betartására, az előirányzat-nyilvántartási kötelezettségre, illetve a jóváhagyott előirányzatokon belüli gazdálkodás érvényesülésére tett javaslatok háromnegyede nem teljesült. A polgármester nem kezdeményezte, a jegyző nem készítette elő az Ámr.</w:t>
      </w:r>
      <w:r>
        <w:rPr>
          <w:vertAlign w:val="subscript"/>
        </w:rPr>
        <w:t>1</w:t>
      </w:r>
      <w:r>
        <w:rPr/>
        <w:t>-ben foglaltak ellenére a 2005. évi költségvetési rendelet módosítását a Képviselő-testület 30 napon belüli tájékoztatásának előírása érdekében a polgármesteri hatáskörben végrehajtott előirányzat módosításokról. A polgármester az Áht-ban előírtak ellenére nem intézkedett arról, hogy az Önkormányzat és az intézményei a jóváhagyott kiemelt kiadási előirányzatokon belül gazdálkodjanak. A jegyző nem gondoskodott az Ámr.</w:t>
      </w:r>
      <w:r>
        <w:rPr>
          <w:vertAlign w:val="subscript"/>
        </w:rPr>
        <w:t>1</w:t>
      </w:r>
      <w:r>
        <w:rPr/>
        <w:t>-ben előírtak ellenére az éves költségvetési rendeletek módosításáról szóló előterjesztések elkészítésénél arról, hogy a költségvetési rendelet módosítása legkésőbb a költségvetési szerv számára a költségvetési beszámoló felügyeleti szervhez történő megküldésének külön jogszabályban meghatározott időpontjáig megtörténjék. A gazdálkodás és a pénzügyi-számviteli feladatellátás szabályozottságának biztosítására tett javaslatok 20%-a nem teljesült, mivel a jegyző nem gondoskodott az Áhsz-ben foglaltak ellenére a számviteli politika kiegészítéséről az alap- és vállalkozási tevékenységet terhelő általános forgalmi adó megosztásánál alkalmazott módszerrel, a leltározási szabályzatban nem rendelkezett az üzemeltetésre átadott eszközök leltározásának módjáról, továbbá kétévenkénti leltározási kötelezettséget írt elő annak ellenére, hogy a vagyongazdálkodási rendeletben erre a Képviselő-testület nem adott felhatalmazást. A költségvetési gazdálkodási és ellenőrzési jogkörök gyakorlásának szabályszerűségére tett javaslatok 20%-a nem realizálódott, mivel a jegyző nem gondoskodott az Áhsz-ben foglaltaknak megfelelően a függő, átfutó, kiegyenlítő elszámolások analitikus nyilvántartásának vezetéséről. Az önkormányzati vagyonnyilvántartás, leltározási kötelezettség teljesítésére tett javaslatok egyhatoda nem teljesült, mivel a jegyző az Áhsz-ben és a leltározási szabályzatban előírtak ellenére nem biztosította a 2005-2007. években december 31-i forduló nappal a leltározás szabályszerű elvégzését és a leltárak kiértékelését. A zárszámadási rendelet szerkezetére tett javaslatokból egy nem teljesült, mivel a jegyző nem intézkedett az Ámr.</w:t>
      </w:r>
      <w:r>
        <w:rPr>
          <w:vertAlign w:val="subscript"/>
        </w:rPr>
        <w:t>1</w:t>
      </w:r>
      <w:r>
        <w:rPr/>
        <w:t>-ben előírtak szerint arról, hogy a zárszámadási rendeletben a működési és a felhalmozási célú bevételeket és kiadásokat mérlegszerűen, egymástól elkülönítetten, de együttesen egyensúlyban mutassák be. A kisebbségi önkormányzatokkal kötött megállapodások felülvizsgálatára, illetve a kisebbségi önkormányzat gazdálkodási és ellenőrzési jogköreinek szabályozottságára és végrehajtásának szabályszerűségére tett javaslatok 80%-a nem valósult meg, mivel a polgármester az Ötv-ben előírtak ellenére nem terjesztette be határidőben a kisebbségi önkormányzatokkal kötendő együttműködési megállapodásokat a Képviselő-testület elé. A jegyző nem írta elő az Ámr.</w:t>
      </w:r>
      <w:r>
        <w:rPr>
          <w:vertAlign w:val="subscript"/>
        </w:rPr>
        <w:t>1</w:t>
      </w:r>
      <w:r>
        <w:rPr/>
        <w:t>-ben foglaltak ellenére a kisebbségi önkormányzatok gazdálkodásával kapcsolatos gazdálkodási jogköröket, továbbá nem egészítette ki a kisebbségi önkormányzatokkal kötött együttműködési megállapodásokat a kisebbségi önkormányzatok költségvetési és a zárszámadási határozatainak az Önkormányzat részére történő átadási határidejével és a bankszámla feletti rendelkezési jogosultsággal. A belső ellenőrzési stratégiai és éves tervek jóváhagyására tett javaslatok 40%-a nem realizálódott, mivel a jegyző a Ber-ben előírtak ellenére nem gondoskodott stratégiai ellenőrzési terv készítéséről, továbbá arról, hogy az éves ellenőrzési tervet a Képviselő-testület határozattal hagyja jóvá. Az önkormányzati gazdálkodás egyéb területeinek törvényes, szabályszerű ellátására vonatkozó javaslatok közül az Ámr.</w:t>
      </w:r>
      <w:r>
        <w:rPr>
          <w:vertAlign w:val="subscript"/>
        </w:rPr>
        <w:t>1</w:t>
      </w:r>
      <w:r>
        <w:rPr/>
        <w:t>-ben előírtak ellenére a jegyző nem intézkedett a likviditási terv aktualizálásáról.</w:t>
      </w:r>
    </w:p>
    <w:p>
      <w:pPr>
        <w:pStyle w:val="Normal"/>
        <w:rPr/>
      </w:pPr>
      <w:r>
        <w:rPr>
          <w:bCs/>
        </w:rPr>
        <w:t xml:space="preserve">A </w:t>
      </w:r>
      <w:r>
        <w:rPr>
          <w:b/>
          <w:bCs/>
        </w:rPr>
        <w:t>célszerűségi javaslatok</w:t>
      </w:r>
      <w:r>
        <w:rPr>
          <w:bCs/>
        </w:rPr>
        <w:t xml:space="preserve">ból megvalósították </w:t>
      </w:r>
      <w:r>
        <w:rPr/>
        <w:t>a Polgármesteri hivatalban az integrált pénzügyi-számviteli rendszert bevezetésére, az ÁSZ 2005. évi átfogó vizsgálatáról készült jelentés Képviselő-testület által történt tárgyalására, a lakásbérleti szerződések önkormányzati érdekeket védő garanciális elemekkel történő kiegészítésére, követelések és a részesedések év végi értékeléséhez szükséges adatok biztosítására és a pénzügyi források pályázati úton történő kiegészítésére vonatkozó javaslatokat. A célszerűségi javaslatok közül a jegyző nem gondoskodott a Polgármesteri hivatal katasztrófa elhárítási tervének elkészítéséről, a jogosultsági és az adatbiztonsági rendszer, valamint az adatmentési eljárások szabályozásáról, az informatikai stratégia elkészítéséről. A jegyző nem intézkedett a céljellegű támogatások jogszerű felhasználásának helyszíni ellenőrzéséről, nem írta elő az ingatlan vagyonkataszter naprakész vezetését, az osztályok együttműködését és a földhivatali nyilvántartással való egyeztetést, továbbá nem szabályozta a kötelezettségvállalás és utalványozás ellenjegyzői beszámoltatásának módját és formáját és nem gondoskodott beszámoltatásukról.</w:t>
      </w:r>
    </w:p>
    <w:p>
      <w:pPr>
        <w:pStyle w:val="Normal"/>
        <w:rPr/>
      </w:pPr>
      <w:r>
        <w:rPr/>
        <w:t>Az ÁSZ a 2006. évben ellenőrizte az Önkormányzatnál a helyi önkormányzatok beruházásaihoz és rekonstrukcióihoz nyújtott 2005. évi felhalmozási célú támogatásokat. A számvevői jelentés hét célszerűségi javaslatot tartalmazott, melyek realizálása érdekében a polgármester a felelősök és határidők megjelölésével intézkedési tervet adott ki, gondoskodott a jogosulatlanul igénybe vett címzett támogatásról történő lemondásról és annak visszafizetéséről. A számvevői jelentést és az intézkedési tervet a Képviselő-testület tárgyalta és jóváhagyta. Az ÁSZ a 2009. évben ellenőrizte az Önkormányzatnál a helyi önkormányzatokat a 2008. évben megillető normatív hozzájárulás és átengedett személyi jövedelemadó elszámolását. A számvevői jelentés hat célszerűségi javaslatot tartalmazott, melyek realizálása érdekében a jegyző a felelősök és határidők megjelölésével intézkedési tervet adott ki. A számvevői jelentést és az intézkedési tervet a Képviselő-testület tárgyalta és jóváhagyta, valamint a jegyző az intézményeket írásban beszámoltatta az intézkedési tervben foglaltak végrehajtásáról.</w:t>
      </w:r>
    </w:p>
    <w:p>
      <w:pPr>
        <w:pStyle w:val="JavNormlfolyszveg"/>
        <w:keepNext w:val="true"/>
        <w:rPr/>
      </w:pPr>
      <w:r>
        <w:rPr/>
        <w:t xml:space="preserve">A helyszíni ellenőrzés megállapításainak hasznosítása mellett </w:t>
      </w:r>
      <w:r>
        <w:rPr>
          <w:b/>
        </w:rPr>
        <w:t>javasoljuk</w:t>
      </w:r>
      <w:r>
        <w:rPr/>
        <w:t>:</w:t>
      </w:r>
    </w:p>
    <w:p>
      <w:pPr>
        <w:pStyle w:val="Javcmzettje"/>
        <w:keepNext w:val="true"/>
        <w:rPr/>
      </w:pPr>
      <w:r>
        <w:rPr/>
        <w:t>a polgármesternek</w:t>
      </w:r>
    </w:p>
    <w:p>
      <w:pPr>
        <w:pStyle w:val="JavNormlfolyszveg"/>
        <w:rPr/>
      </w:pPr>
      <w:r>
        <w:rPr/>
        <w:t>a jogszabályi előírások maradéktalan betartása érdekében</w:t>
      </w:r>
    </w:p>
    <w:p>
      <w:pPr>
        <w:pStyle w:val="Javaslatfelsorol"/>
        <w:numPr>
          <w:ilvl w:val="0"/>
          <w:numId w:val="3"/>
        </w:numPr>
        <w:tabs>
          <w:tab w:val="clear" w:pos="708"/>
          <w:tab w:val="left" w:pos="1134" w:leader="none"/>
        </w:tabs>
        <w:ind w:left="1134" w:hanging="424"/>
        <w:rPr/>
      </w:pPr>
      <w:r>
        <w:rPr/>
        <w:t>intézkedjen az Ötv. 92. § (13) bekezdésének b) pontja alapján arról, hogy a Pénzügyi bizottság kísérje figyelemmel a bevételi előirányzatok teljesítését, értékelje a befolyásoló okokat;</w:t>
      </w:r>
    </w:p>
    <w:p>
      <w:pPr>
        <w:pStyle w:val="Javaslatfelsorol"/>
        <w:numPr>
          <w:ilvl w:val="0"/>
          <w:numId w:val="3"/>
        </w:numPr>
        <w:tabs>
          <w:tab w:val="clear" w:pos="708"/>
          <w:tab w:val="left" w:pos="1134" w:leader="none"/>
        </w:tabs>
        <w:ind w:left="1134" w:hanging="424"/>
        <w:rPr/>
      </w:pPr>
      <w:r>
        <w:rPr/>
        <w:t xml:space="preserve">gondoskodjon az Önkormányzat gazdálkodásának 2005. évi átfogó ellenőrzése során az ÁSZ által részére tett és nem teljesült szabályszerűségi javaslatok végrehajtásáról; </w:t>
      </w:r>
    </w:p>
    <w:p>
      <w:pPr>
        <w:pStyle w:val="JavNormlfolyszveg"/>
        <w:keepNext w:val="true"/>
        <w:rPr/>
      </w:pPr>
      <w:r>
        <w:rPr/>
        <w:t>a munka színvonalának javítása érdekében</w:t>
      </w:r>
    </w:p>
    <w:p>
      <w:pPr>
        <w:pStyle w:val="Javaslatfelsorol"/>
        <w:numPr>
          <w:ilvl w:val="0"/>
          <w:numId w:val="3"/>
        </w:numPr>
        <w:tabs>
          <w:tab w:val="clear" w:pos="708"/>
          <w:tab w:val="left" w:pos="1134" w:leader="none"/>
        </w:tabs>
        <w:ind w:left="1134" w:hanging="424"/>
        <w:rPr/>
      </w:pPr>
      <w:r>
        <w:rPr/>
        <w:t>kezdeményezze, hogy a számvevői jelentésben foglaltakat a Képviselő-testület tárgyalja meg és a feltárt hiányosságok megszüntetése érdekében készíttessen intézkedési tervet a határidők és felelősök megjelölésével. Az intézkedési tervet, az elfogadását követő 30 napon belül küldje meg az ÁSZ Fővárosi és Pest Megyei Ellenőrzési Irodája részére;</w:t>
      </w:r>
    </w:p>
    <w:p>
      <w:pPr>
        <w:pStyle w:val="Javcmzettje"/>
        <w:keepNext w:val="true"/>
        <w:rPr/>
      </w:pPr>
      <w:r>
        <w:rPr/>
        <w:t>a jegyzőnek</w:t>
      </w:r>
    </w:p>
    <w:p>
      <w:pPr>
        <w:pStyle w:val="JavNormlfolyszveg"/>
        <w:keepNext w:val="true"/>
        <w:rPr/>
      </w:pPr>
      <w:r>
        <w:rPr/>
        <w:t>a jogszabályi előírások maradéktalan betartása érdekében</w:t>
      </w:r>
    </w:p>
    <w:p>
      <w:pPr>
        <w:pStyle w:val="Javaslatfelsorol"/>
        <w:numPr>
          <w:ilvl w:val="0"/>
          <w:numId w:val="4"/>
        </w:numPr>
        <w:tabs>
          <w:tab w:val="clear" w:pos="708"/>
          <w:tab w:val="left" w:pos="1134" w:leader="none"/>
        </w:tabs>
        <w:ind w:left="1134" w:hanging="424"/>
        <w:rPr/>
      </w:pPr>
      <w:r>
        <w:rPr/>
        <w:t>gondoskodjon az éves költségvetés eredeti előirányzatainak kialakításánál az Áht. 8/C. § (3)-(4) bekezdésében előírtaknak megfelelően arról, hogy a költségvetési rendelet tartalmazza a tervezett feladatok ellátásához teljesíthető jóváhagyott kiadásokat és a teljesítendő várható bevételeket, így az előző évről áthúzódó feladatok előirányzatait, valamint a várható előző évi pénzmaradvány igénybevételét és a tulajdonában lévő hitelviszonyt megtestesítő értékpapír értékesítését;</w:t>
      </w:r>
    </w:p>
    <w:p>
      <w:pPr>
        <w:pStyle w:val="Javaslatfelsorol"/>
        <w:numPr>
          <w:ilvl w:val="0"/>
          <w:numId w:val="3"/>
        </w:numPr>
        <w:tabs>
          <w:tab w:val="clear" w:pos="708"/>
          <w:tab w:val="left" w:pos="1276" w:leader="none"/>
        </w:tabs>
        <w:ind w:left="1276" w:hanging="566"/>
        <w:rPr/>
      </w:pPr>
      <w:r>
        <w:rPr/>
        <w:t>gondoskodjon az európai uniós támogatásokkal megvalósuló feladatok esetében arról, hogy:</w:t>
      </w:r>
    </w:p>
    <w:p>
      <w:pPr>
        <w:pStyle w:val="Javfelsorola"/>
        <w:numPr>
          <w:ilvl w:val="0"/>
          <w:numId w:val="2"/>
        </w:numPr>
        <w:tabs>
          <w:tab w:val="clear" w:pos="708"/>
          <w:tab w:val="left" w:pos="1353" w:leader="none"/>
        </w:tabs>
        <w:ind w:left="1350" w:hanging="357"/>
        <w:rPr/>
      </w:pPr>
      <w:r>
        <w:rPr/>
        <w:t>az Áht. 69. § (1) bekezdésének megfelelően a költségvetési rendeletek tartalmazzák a támogatási szerződésekben szereplő évenkénti ütemezéssel összhangban a kiadásokat és bevételeket, és az Ámr.</w:t>
      </w:r>
      <w:r>
        <w:rPr>
          <w:vertAlign w:val="subscript"/>
        </w:rPr>
        <w:t>2</w:t>
      </w:r>
      <w:r>
        <w:rPr/>
        <w:t xml:space="preserve"> 36. § (1) bekezdés d), és h) pontjának megfelelően az európai uniós támogatásokkal megvalósuló felhalmozási kiadásokat feladatonként, valamint a többéves kihatással járó feladatok előirányzatait éves bontásban;</w:t>
      </w:r>
    </w:p>
    <w:p>
      <w:pPr>
        <w:pStyle w:val="Javfelsorola"/>
        <w:numPr>
          <w:ilvl w:val="0"/>
          <w:numId w:val="2"/>
        </w:numPr>
        <w:tabs>
          <w:tab w:val="clear" w:pos="708"/>
          <w:tab w:val="left" w:pos="1353" w:leader="none"/>
        </w:tabs>
        <w:ind w:left="1350" w:hanging="357"/>
        <w:rPr/>
      </w:pPr>
      <w:r>
        <w:rPr/>
        <w:t>a költségvetési rendelet-tervezetben az Ámr.</w:t>
      </w:r>
      <w:r>
        <w:rPr>
          <w:vertAlign w:val="subscript"/>
        </w:rPr>
        <w:t>2</w:t>
      </w:r>
      <w:r>
        <w:rPr/>
        <w:t xml:space="preserve"> 36. § (1) bekezdés l) pontjában előírtaknak eleget téve az európai uniós támogatással megvalósuló programok, projektek bevételi és kiadási előirányzatait elkülönítetten mutassák be;</w:t>
      </w:r>
    </w:p>
    <w:p>
      <w:pPr>
        <w:pStyle w:val="Javaslatfelsorol"/>
        <w:numPr>
          <w:ilvl w:val="0"/>
          <w:numId w:val="3"/>
        </w:numPr>
        <w:rPr/>
      </w:pPr>
      <w:r>
        <w:rPr/>
        <w:t>biztosítsa az Áht. 15/B. § (1) bekezdésében előírtak betartása érdekében az Önkormányzat pénzeszközei felhasználásával vagyonnal történő gazdálkodással összefüggő – a nettó ötmillió forintot elérő vagy azt meghaladó értékű – árubeszerzésre, építési beruházásra, szolgáltatás megrendelésre, vagyonértékesítésre vonatkozó, az Önkormányzat intézményei által kötött, szerződések megnevezésének (típusának), tárgyának, a szerződést kötő felek nevének, a szerződés értékének, határozott időre kötött szerződés esetében annak időtartamának, valamint az említett adatok változásának az Önkormányzat honlapján történő közzétételét;</w:t>
      </w:r>
    </w:p>
    <w:p>
      <w:pPr>
        <w:pStyle w:val="Javaslatfelsorol"/>
        <w:numPr>
          <w:ilvl w:val="0"/>
          <w:numId w:val="3"/>
        </w:numPr>
        <w:rPr/>
      </w:pPr>
      <w:r>
        <w:rPr/>
        <w:t xml:space="preserve">a költségvetés tervezési és zárszámadási készítési folyamat FEUVE rendszerének kialakítása és működtetése érdekében </w:t>
        <w:noBreakHyphen/>
        <w:t xml:space="preserve"> az Ámr.</w:t>
      </w:r>
      <w:r>
        <w:rPr>
          <w:vertAlign w:val="subscript"/>
        </w:rPr>
        <w:t>2</w:t>
      </w:r>
      <w:r>
        <w:rPr/>
        <w:t xml:space="preserve"> 155-156. §-ának előírásait figyelembe véve </w:t>
        <w:noBreakHyphen/>
        <w:t xml:space="preserve"> szabályozza az intézmények és a Polgármesteri hivatal javasolt előirányzatai megalapozottságának, az ismert kötelezettségek megtervezésének, a költségvetési igények indokoltságának és teljesíthetőségének, a saját bevételek előirányzatai és a költségvetés megalapozását szolgáló helyi rendeletek közötti összhang biztosításának, és a képviselő-testületi felülvizsgálat megalapozása érdekében az intézményi számszaki beszámolók belső, valamint a Képviselő-testület által meghatározott adatszolgáltatással való összhangjának az ellenőrzését, valamint gondoskodjon ezen folyamatok dokumentált ellenőrzéséről, továbbá az intézményi eredeti, a módosított előirányzatok és a teljesítések közötti eltérések indokoltságának ellenőrzéséről;</w:t>
      </w:r>
    </w:p>
    <w:p>
      <w:pPr>
        <w:pStyle w:val="Javaslatfelsorol"/>
        <w:numPr>
          <w:ilvl w:val="0"/>
          <w:numId w:val="3"/>
        </w:numPr>
        <w:rPr/>
      </w:pPr>
      <w:r>
        <w:rPr/>
        <w:t>gondoskodjon a hibák és a szabálytalanságok megelőzésére szolgáló belső kontrollok kialakítása érdekében a Polgármesteri hivatal gazdasági szervezete ügyrendjének kiegészítéséről az Ámr.</w:t>
      </w:r>
      <w:r>
        <w:rPr>
          <w:vertAlign w:val="subscript"/>
        </w:rPr>
        <w:t>2</w:t>
      </w:r>
      <w:r>
        <w:rPr/>
        <w:t xml:space="preserve"> 20. § (7) bekezdésben foglaltaknak megfelelően a pénzügyi-gazdasági feladatok ellátásáért felelős alkalmazottak feladat- és hatáskörével és a helyettesítés rendjével; </w:t>
      </w:r>
    </w:p>
    <w:p>
      <w:pPr>
        <w:pStyle w:val="Javaslatfelsorol"/>
        <w:numPr>
          <w:ilvl w:val="0"/>
          <w:numId w:val="3"/>
        </w:numPr>
        <w:rPr/>
      </w:pPr>
      <w:r>
        <w:rPr/>
        <w:t>írja elő az egyedileg 100 ezer Ft-ot el nem érő kifizetések esetében a kötelezettségvállalás rendjét az Ámr.</w:t>
      </w:r>
      <w:r>
        <w:rPr>
          <w:vertAlign w:val="subscript"/>
        </w:rPr>
        <w:t>2</w:t>
      </w:r>
      <w:r>
        <w:rPr/>
        <w:t xml:space="preserve"> 72. § (13)-(14) bekezdésében foglaltak alapján, valamint a kötelezettségvállalás nyilvántartásában az Ámr.</w:t>
      </w:r>
      <w:r>
        <w:rPr>
          <w:vertAlign w:val="subscript"/>
        </w:rPr>
        <w:t>2</w:t>
      </w:r>
      <w:r>
        <w:rPr/>
        <w:t xml:space="preserve"> 75. § (1) bekezdésében foglaltakra tekintettel gondoskodjon a kötelezettségvállaló nevének rögzítéséről;</w:t>
      </w:r>
    </w:p>
    <w:p>
      <w:pPr>
        <w:pStyle w:val="Javaslatfelsorol"/>
        <w:numPr>
          <w:ilvl w:val="0"/>
          <w:numId w:val="3"/>
        </w:numPr>
        <w:rPr/>
      </w:pPr>
      <w:r>
        <w:rPr/>
        <w:t>a Polgármesteri hivatal pénzügyi-számviteli tevékenységének szabályozottsága érdekében:</w:t>
      </w:r>
    </w:p>
    <w:p>
      <w:pPr>
        <w:pStyle w:val="Javfelsorola"/>
        <w:numPr>
          <w:ilvl w:val="0"/>
          <w:numId w:val="5"/>
        </w:numPr>
        <w:rPr/>
      </w:pPr>
      <w:r>
        <w:rPr/>
        <w:t>a leltározási kötelezettség gyakorisága tekintetében – az Áhsz. 37. § (1) bekezdésében foglaltak érvényesülését biztosítva – intézkedjen a leltározási szabályzat és a vagyongazdálkodási rendelet összhangjának megteremtéséről;</w:t>
      </w:r>
    </w:p>
    <w:p>
      <w:pPr>
        <w:pStyle w:val="Javfelsorola"/>
        <w:numPr>
          <w:ilvl w:val="0"/>
          <w:numId w:val="2"/>
        </w:numPr>
        <w:rPr/>
      </w:pPr>
      <w:r>
        <w:rPr/>
        <w:t>egészítse ki az értékelési szabályzatot az Áhsz. 8. § (18) bekezdésében valamint a 31/A. §-ában foglalt előírásoknak megfelelően az adókövetelések értékelése során az egyszerűsített értékelési eljárásba vont követelések besorolásának elveivel, dokumentálási szabályaival, valamint jelölje ki az értékelések ellenőrzéséért a felelősöket;</w:t>
      </w:r>
    </w:p>
    <w:p>
      <w:pPr>
        <w:pStyle w:val="Javfelsorola"/>
        <w:numPr>
          <w:ilvl w:val="0"/>
          <w:numId w:val="2"/>
        </w:numPr>
        <w:rPr/>
      </w:pPr>
      <w:r>
        <w:rPr/>
        <w:t>határozza meg az Áhsz. 37. § (5) bekezdésében foglaltaknak megfelelően a selejtezési szabályzatban az üzemeltetésre átadott eszközök esetében a selejtezéssel, hasznosítással kapcsolatos döntések meghozatalára jogosultak körét;</w:t>
      </w:r>
    </w:p>
    <w:p>
      <w:pPr>
        <w:pStyle w:val="Javfelsorola"/>
        <w:numPr>
          <w:ilvl w:val="0"/>
          <w:numId w:val="2"/>
        </w:numPr>
        <w:rPr/>
      </w:pPr>
      <w:r>
        <w:rPr/>
        <w:t>egészítse ki a számlarend</w:t>
      </w:r>
      <w:r>
        <w:rPr>
          <w:vertAlign w:val="subscript"/>
        </w:rPr>
        <w:t>2</w:t>
      </w:r>
      <w:r>
        <w:rPr/>
        <w:t xml:space="preserve">-et a Számv. tv. 161. § (2) bekezdés a)-d) pontjaiban előírtaknak megfelelően a növekedés és a csökkenés jogcímeivel, </w:t>
      </w:r>
      <w:r>
        <w:rPr>
          <w:szCs w:val="22"/>
        </w:rPr>
        <w:t>a főkönyvi számlákat érintő gazdasági eseményekkel, azok más főkönyvi számlákkal való kapcsolatával;</w:t>
      </w:r>
    </w:p>
    <w:p>
      <w:pPr>
        <w:pStyle w:val="Javaslatfelsorol"/>
        <w:numPr>
          <w:ilvl w:val="0"/>
          <w:numId w:val="3"/>
        </w:numPr>
        <w:rPr/>
      </w:pPr>
      <w:r>
        <w:rPr/>
        <w:t>intézkedjen a Polgármesteri hivatal FEUVE rendszerére vonatkozó szabályozás kiegészítéséről:</w:t>
      </w:r>
    </w:p>
    <w:p>
      <w:pPr>
        <w:pStyle w:val="Javfelsorola"/>
        <w:numPr>
          <w:ilvl w:val="0"/>
          <w:numId w:val="2"/>
        </w:numPr>
        <w:rPr/>
      </w:pPr>
      <w:r>
        <w:rPr/>
        <w:t>az ellenőrzési nyomvonal esetében – az Ámr.</w:t>
      </w:r>
      <w:r>
        <w:rPr>
          <w:vertAlign w:val="subscript"/>
        </w:rPr>
        <w:t>2</w:t>
      </w:r>
      <w:r>
        <w:rPr/>
        <w:t xml:space="preserve"> 156. § (2) bekezdésében, valamint az államháztartásért felelős miniszter által közzétett módszertani útmutatók figyelembe vételével – a folyamatgazdák azonosításával, a feladatokat részletesen tartalmazó belső szabályzatokra történő utalással, feladatok végrehajtásáért felelős személyek folyamatgazdákkal való megfeleltetésével, kapcsolatával, valamint a feladatok elvégzését igazoló dokumentumok megnevezésével és ezek rendszerben való fellelhetési helyével;</w:t>
      </w:r>
    </w:p>
    <w:p>
      <w:pPr>
        <w:pStyle w:val="Javfelsorola"/>
        <w:numPr>
          <w:ilvl w:val="0"/>
          <w:numId w:val="2"/>
        </w:numPr>
        <w:rPr/>
      </w:pPr>
      <w:r>
        <w:rPr/>
        <w:t>a kockázatkezelési szabályzat esetében – az Ámr.</w:t>
      </w:r>
      <w:r>
        <w:rPr>
          <w:vertAlign w:val="subscript"/>
        </w:rPr>
        <w:t>2</w:t>
      </w:r>
      <w:r>
        <w:rPr/>
        <w:t xml:space="preserve"> 157. §-ában és az államháztartásért felelős miniszter által kiadott módszertani útmutatók figyelembe vételével – a kockázatok értékelésével és kategóriákba sorolásával;</w:t>
      </w:r>
    </w:p>
    <w:p>
      <w:pPr>
        <w:pStyle w:val="Javaslatfelsorol"/>
        <w:numPr>
          <w:ilvl w:val="0"/>
          <w:numId w:val="3"/>
        </w:numPr>
        <w:rPr/>
      </w:pPr>
      <w:r>
        <w:rPr/>
        <w:t xml:space="preserve">gondoskodjon az operatív gazdálkodás során a működésbeli hibák megelőzése, feltárása, illetve kijavítása érdekében: </w:t>
      </w:r>
    </w:p>
    <w:p>
      <w:pPr>
        <w:pStyle w:val="Javfelsorola"/>
        <w:numPr>
          <w:ilvl w:val="0"/>
          <w:numId w:val="6"/>
        </w:numPr>
        <w:rPr/>
      </w:pPr>
      <w:r>
        <w:rPr/>
        <w:t>a külső szolgáltatók részére teljesített karbantartási, kisjavítási szolgáltatások gazdasági eseményeinél – az Ámr.</w:t>
      </w:r>
      <w:r>
        <w:rPr>
          <w:vertAlign w:val="subscript"/>
        </w:rPr>
        <w:t>2</w:t>
      </w:r>
      <w:r>
        <w:rPr/>
        <w:t xml:space="preserve"> 76. § (1) bekezdésében előírtaknak megfelelően – arról, hogy a szakmai teljesítés </w:t>
      </w:r>
      <w:r>
        <w:rPr>
          <w:szCs w:val="22"/>
        </w:rPr>
        <w:t>igazolója</w:t>
      </w:r>
      <w:r>
        <w:rPr/>
        <w:t xml:space="preserve"> okmányok alapján ellenőrizze az összegszerűséget;</w:t>
      </w:r>
    </w:p>
    <w:p>
      <w:pPr>
        <w:pStyle w:val="Javfelsorola"/>
        <w:numPr>
          <w:ilvl w:val="0"/>
          <w:numId w:val="2"/>
        </w:numPr>
        <w:rPr/>
      </w:pPr>
      <w:r>
        <w:rPr/>
        <w:t>az államháztartáson kívülre teljesített pénzeszközátadások gazdasági eseményeinél – az Ámr.</w:t>
      </w:r>
      <w:r>
        <w:rPr>
          <w:vertAlign w:val="subscript"/>
        </w:rPr>
        <w:t>2</w:t>
      </w:r>
      <w:r>
        <w:rPr/>
        <w:t xml:space="preserve"> 76. § (1) bekezdésében előírtaknak megfelelően – arról, hogy a szakmai teljesítés </w:t>
      </w:r>
      <w:r>
        <w:rPr>
          <w:color w:val="000000"/>
          <w:szCs w:val="22"/>
        </w:rPr>
        <w:t>igazolója</w:t>
      </w:r>
      <w:r>
        <w:rPr/>
        <w:t xml:space="preserve"> okmányok alapján ellenőrizze a kiadások jogosságát, valamint – Ámr.</w:t>
      </w:r>
      <w:r>
        <w:rPr>
          <w:vertAlign w:val="subscript"/>
        </w:rPr>
        <w:t>2</w:t>
      </w:r>
      <w:r>
        <w:rPr/>
        <w:t xml:space="preserve"> 79. § (2) bekezdésében rögzítetteknek megfelelően – arról, hogy az utalvány ellenjegyzője ellenőrizze a gazdálkodási szabályok betartása körében az írásos kötelezettségvállalási dokumentum meglétét, ellenjegyzését, a kötelezettségvállaló jogosultságát, a kiadások teljesítésének elrendelése előtt a költségvetési előirányzat és a pénzügyi fedezet rendelkezésre állását;</w:t>
      </w:r>
    </w:p>
    <w:p>
      <w:pPr>
        <w:pStyle w:val="Javfelsorola"/>
        <w:numPr>
          <w:ilvl w:val="0"/>
          <w:numId w:val="2"/>
        </w:numPr>
        <w:rPr/>
      </w:pPr>
      <w:r>
        <w:rPr/>
        <w:t>a külső szolgáltató által végzett karbantartási, kisjavítási szolgáltatások, valamint az államháztartáson kívülre teljesített pénzeszközátadások gazdasági eseményeinek elszámolásánál arról, hogy az általa írásban megbízott személy a főkönyvi számlák kijelölését az Áhsz. 9. számú mellékletében részletezettek alapján végezze el;</w:t>
      </w:r>
    </w:p>
    <w:p>
      <w:pPr>
        <w:pStyle w:val="Javaslatfelsorol"/>
        <w:numPr>
          <w:ilvl w:val="0"/>
          <w:numId w:val="3"/>
        </w:numPr>
        <w:rPr/>
      </w:pPr>
      <w:r>
        <w:rPr/>
        <w:t>készítse elő – a Ber. 4. § (2) bekezdésében foglaltak betartása érdekében – a hivatali SzMSz kiegészítését a belső ellenőrzést végző szervezet jogállásával, feladataival továbbá kezdeményezze a polgármesternél ennek Képviselő-testület elé történő terjesztését;</w:t>
      </w:r>
    </w:p>
    <w:p>
      <w:pPr>
        <w:pStyle w:val="Javaslatfelsorol"/>
        <w:numPr>
          <w:ilvl w:val="0"/>
          <w:numId w:val="3"/>
        </w:numPr>
        <w:rPr/>
      </w:pPr>
      <w:r>
        <w:rPr/>
        <w:t>a belső ellenőrzési feladatok Polgármesteri hivatal által történő ellátása esetén – az Áht. 121/A. § (4) bekezdésében előírtak betartása érdekében – biztosítsa a belső ellenőrzés funkcionális függetlenségét az ennek feltételeit előíró szabályok meghatározásával, továbbá a belső ellenőrzést végző személy, szervezeti egység és az irányítását ellátó személy szervezeti elkülönülésével;</w:t>
      </w:r>
    </w:p>
    <w:p>
      <w:pPr>
        <w:pStyle w:val="Javaslatfelsorol"/>
        <w:numPr>
          <w:ilvl w:val="0"/>
          <w:numId w:val="3"/>
        </w:numPr>
        <w:rPr/>
      </w:pPr>
      <w:r>
        <w:rPr/>
        <w:t>gondoskodjon a Ber. 23. § (4) bekezdésben foglaltak betartása érdekében arról, hogy az ellenőrzések lefolytatásához készített ellenőrzési programok tartalmazzák az ellenőrzést végző szerv, illetve szervezeti egység megnevezését, az ellenőrzési kérdőíveket, az ellenőrzési program kiállításának keltét, az ellenőrök megbízólevelének számát, és a jóváhagyásra jogosult bélyegzőlenyomatát;</w:t>
      </w:r>
    </w:p>
    <w:p>
      <w:pPr>
        <w:pStyle w:val="Javaslatfelsorol"/>
        <w:numPr>
          <w:ilvl w:val="0"/>
          <w:numId w:val="3"/>
        </w:numPr>
        <w:rPr/>
      </w:pPr>
      <w:r>
        <w:rPr/>
        <w:t xml:space="preserve">gondoskodjon az Önkormányzat gazdálkodásának 2005. évi átfogó ellenőrzése során az ÁSZ által részére tett és nem teljesült szabályszerűségi és célszerűségi javaslatok végrehajtásáról; </w:t>
      </w:r>
    </w:p>
    <w:p>
      <w:pPr>
        <w:pStyle w:val="JavNormlfolyszveg"/>
        <w:keepNext w:val="true"/>
        <w:rPr/>
      </w:pPr>
      <w:r>
        <w:rPr/>
        <w:t>a munka színvonalának javítása érdekében</w:t>
      </w:r>
    </w:p>
    <w:p>
      <w:pPr>
        <w:pStyle w:val="Javaslatfelsorol"/>
        <w:numPr>
          <w:ilvl w:val="0"/>
          <w:numId w:val="3"/>
        </w:numPr>
        <w:rPr/>
      </w:pPr>
      <w:r>
        <w:rPr/>
        <w:t>gondoskodjon arról, hogy az európai uniós forrásokhoz kapcsolódó pályázatok lebonyolítására kötött szerződésekben írják elő az ellenőrzés rendjét, valamint a személyre szóló felelősségi szabályokat;</w:t>
      </w:r>
    </w:p>
    <w:p>
      <w:pPr>
        <w:pStyle w:val="Javaslatfelsorol"/>
        <w:numPr>
          <w:ilvl w:val="0"/>
          <w:numId w:val="3"/>
        </w:numPr>
        <w:rPr/>
      </w:pPr>
      <w:r>
        <w:rPr/>
        <w:t>szerepeltesse a pénzügyi-számviteli területen dolgozók munkaköri leírásaiban az eszközök és források év végi értékeléséhez kapcsolódóan az értékelési és ellenőrzési feladatokat;</w:t>
      </w:r>
    </w:p>
    <w:p>
      <w:pPr>
        <w:pStyle w:val="Javaslatfelsorol"/>
        <w:numPr>
          <w:ilvl w:val="0"/>
          <w:numId w:val="3"/>
        </w:numPr>
        <w:rPr/>
      </w:pPr>
      <w:r>
        <w:rPr/>
        <w:t>határozza meg a pénzügyi-számviteli szoftverekhez kapcsolódóan a jelszavak kialakításának követelményeit és jelölje ki a mentési eljárások felelősét;</w:t>
      </w:r>
    </w:p>
    <w:p>
      <w:pPr>
        <w:pStyle w:val="Javaslatfelsorol"/>
        <w:numPr>
          <w:ilvl w:val="0"/>
          <w:numId w:val="3"/>
        </w:numPr>
        <w:rPr/>
      </w:pPr>
      <w:r>
        <w:rPr/>
        <w:t xml:space="preserve">gondoskodjon arról, hogy az ellenőrzési célkitűzéseket megalapozó kockázatelemzés terjedjen ki az Önkormányzat többségi irányítást biztosító befolyása alatt működő gazdasági társaság működésére; </w:t>
      </w:r>
    </w:p>
    <w:p>
      <w:pPr>
        <w:pStyle w:val="Javaslatfelsorol"/>
        <w:numPr>
          <w:ilvl w:val="0"/>
          <w:numId w:val="3"/>
        </w:numPr>
        <w:rPr>
          <w:szCs w:val="22"/>
        </w:rPr>
      </w:pPr>
      <w:r>
        <w:rPr/>
        <w:t xml:space="preserve">biztosítsa, hogy rendszeresen tervezzenek ellenőrzéseket az Önkormányzat tulajdonában lévő gazdasági társaságoknál; </w:t>
      </w:r>
    </w:p>
    <w:p>
      <w:pPr>
        <w:pStyle w:val="Javaslatfelsorol"/>
        <w:numPr>
          <w:ilvl w:val="0"/>
          <w:numId w:val="3"/>
        </w:numPr>
        <w:rPr/>
      </w:pPr>
      <w:r>
        <w:rPr/>
        <w:t xml:space="preserve">gondoskodjon – az év közbeni változásokat is figyelembe véve – a belső ellenőri kapacitások, és az éves belső ellenőrzési tervben rögzített feladatok összhangjának megteremtéséről – szükség esetén a belső ellenőrzést végzők számának növelésével, illetve az éves terv módosításával, – biztosítsa a tervezett feladatok maradéktalan végrehajtását, kiemelt tekintettel a magas kockázatúnak minősített folyamatokhoz kapcsolódó vizsgálatokra. </w:t>
      </w:r>
    </w:p>
    <w:p>
      <w:pPr>
        <w:pStyle w:val="JavNormlfolyszve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avcmzettje"/>
        <w:keepNext w:val="true"/>
        <w:jc w:val="center"/>
        <w:rPr>
          <w:sz w:val="28"/>
          <w:szCs w:val="28"/>
        </w:rPr>
      </w:pPr>
      <w:r>
        <w:rPr>
          <w:sz w:val="28"/>
          <w:szCs w:val="28"/>
        </w:rPr>
        <w:t>Intézkedési terv</w:t>
      </w:r>
    </w:p>
    <w:p>
      <w:pPr>
        <w:pStyle w:val="Javaslatfelsorol"/>
        <w:numPr>
          <w:ilvl w:val="0"/>
          <w:numId w:val="0"/>
        </w:numPr>
        <w:ind w:left="1277" w:hanging="567"/>
        <w:rPr>
          <w:sz w:val="28"/>
          <w:szCs w:val="28"/>
        </w:rPr>
      </w:pPr>
      <w:r>
        <w:rPr>
          <w:sz w:val="28"/>
          <w:szCs w:val="28"/>
        </w:rPr>
      </w:r>
    </w:p>
    <w:p>
      <w:pPr>
        <w:pStyle w:val="Javaslatfelsorol"/>
        <w:numPr>
          <w:ilvl w:val="0"/>
          <w:numId w:val="0"/>
        </w:numPr>
        <w:ind w:left="720" w:hanging="0"/>
        <w:jc w:val="left"/>
        <w:rPr/>
      </w:pPr>
      <w:r>
        <w:rPr/>
        <w:t>Dunakeszi Város Önkormányzatánál az Állami Számvevőszék 2010. április 22-október 22-éig átfogó vizsgálatot tartott. Az ellenőrzés a gazdálkodási rendszer valamennyi területét áttekintette.</w:t>
      </w:r>
    </w:p>
    <w:p>
      <w:pPr>
        <w:pStyle w:val="Javaslatfelsorol"/>
        <w:numPr>
          <w:ilvl w:val="0"/>
          <w:numId w:val="0"/>
        </w:numPr>
        <w:ind w:left="1277" w:hanging="567"/>
        <w:jc w:val="left"/>
        <w:rPr/>
      </w:pPr>
      <w:r>
        <w:rPr/>
      </w:r>
    </w:p>
    <w:p>
      <w:pPr>
        <w:pStyle w:val="Javaslatfelsorol"/>
        <w:numPr>
          <w:ilvl w:val="0"/>
          <w:numId w:val="0"/>
        </w:numPr>
        <w:ind w:left="720" w:hanging="10"/>
        <w:jc w:val="left"/>
        <w:rPr/>
      </w:pPr>
      <w:r>
        <w:rPr/>
        <w:t>A vizsgálati jelentés javaslatai alapján Dunakeszi Város Polgármestere és Jegyzője az alábbiakat rendeli el:</w:t>
      </w:r>
    </w:p>
    <w:p>
      <w:pPr>
        <w:pStyle w:val="Javcmzettje"/>
        <w:keepNext w:val="true"/>
        <w:rPr/>
      </w:pPr>
      <w:r>
        <w:rPr/>
        <w:t>A Polgármester: a jogszabályi előírások maradéktalan betartása érdekében</w:t>
      </w:r>
    </w:p>
    <w:p>
      <w:pPr>
        <w:pStyle w:val="Javaslatfelsorol"/>
        <w:numPr>
          <w:ilvl w:val="0"/>
          <w:numId w:val="3"/>
        </w:numPr>
        <w:tabs>
          <w:tab w:val="clear" w:pos="708"/>
          <w:tab w:val="left" w:pos="1134" w:leader="none"/>
        </w:tabs>
        <w:ind w:left="1134" w:hanging="424"/>
        <w:rPr/>
      </w:pPr>
      <w:r>
        <w:rPr/>
        <w:t>Intézkedik az Ötv. 92. § (13) bekezdésének b) pontja alapján arról, hogy a Pénzügyi bizottság kísérje figyelemmel a bevételi előirányzatok teljesítését, értékelje a befolyásoló okokat;</w:t>
      </w:r>
    </w:p>
    <w:p>
      <w:pPr>
        <w:pStyle w:val="Javaslatfelsorol"/>
        <w:numPr>
          <w:ilvl w:val="0"/>
          <w:numId w:val="0"/>
        </w:numPr>
        <w:ind w:left="1277" w:hanging="567"/>
        <w:rPr/>
      </w:pPr>
      <w:r>
        <w:rPr>
          <w:u w:val="single"/>
        </w:rPr>
        <w:t>Határidő:</w:t>
      </w:r>
      <w:r>
        <w:rPr/>
        <w:t xml:space="preserve"> 2010. évi zárszámadási rendelet elfogadása</w:t>
      </w:r>
    </w:p>
    <w:p>
      <w:pPr>
        <w:pStyle w:val="Javaslatfelsorol"/>
        <w:numPr>
          <w:ilvl w:val="0"/>
          <w:numId w:val="0"/>
        </w:numPr>
        <w:ind w:left="1277" w:hanging="567"/>
        <w:rPr/>
      </w:pPr>
      <w:r>
        <w:rPr/>
      </w:r>
    </w:p>
    <w:p>
      <w:pPr>
        <w:pStyle w:val="Javaslatfelsorol"/>
        <w:numPr>
          <w:ilvl w:val="0"/>
          <w:numId w:val="3"/>
        </w:numPr>
        <w:tabs>
          <w:tab w:val="clear" w:pos="708"/>
          <w:tab w:val="left" w:pos="1134" w:leader="none"/>
        </w:tabs>
        <w:ind w:left="1134" w:hanging="424"/>
        <w:rPr/>
      </w:pPr>
      <w:r>
        <w:rPr/>
        <w:t xml:space="preserve">Gondoskodik az Önkormányzat gazdálkodásának 2005. évi átfogó ellenőrzése során az ÁSZ által részére tett és nem teljesült szabályszerűségi javaslatok végrehajtásáról; </w:t>
      </w:r>
    </w:p>
    <w:p>
      <w:pPr>
        <w:pStyle w:val="Javaslatfelsorol"/>
        <w:numPr>
          <w:ilvl w:val="0"/>
          <w:numId w:val="0"/>
        </w:numPr>
        <w:ind w:left="1277" w:hanging="567"/>
        <w:rPr/>
      </w:pPr>
      <w:r>
        <w:rPr>
          <w:u w:val="single"/>
        </w:rPr>
        <w:t>Határidő:</w:t>
      </w:r>
      <w:r>
        <w:rPr/>
        <w:t xml:space="preserve"> 2011. december 31.</w:t>
      </w:r>
    </w:p>
    <w:p>
      <w:pPr>
        <w:pStyle w:val="JavNormlfolyszveg"/>
        <w:keepNext w:val="true"/>
        <w:rPr/>
      </w:pPr>
      <w:r>
        <w:rPr/>
      </w:r>
    </w:p>
    <w:p>
      <w:pPr>
        <w:pStyle w:val="JavNormlfolyszveg"/>
        <w:keepNext w:val="true"/>
        <w:rPr>
          <w:b/>
          <w:b/>
        </w:rPr>
      </w:pPr>
      <w:r>
        <w:rPr>
          <w:b/>
        </w:rPr>
        <w:t>A munka színvonalának javítása érdekében</w:t>
      </w:r>
    </w:p>
    <w:p>
      <w:pPr>
        <w:pStyle w:val="Javaslatfelsorol"/>
        <w:numPr>
          <w:ilvl w:val="0"/>
          <w:numId w:val="3"/>
        </w:numPr>
        <w:tabs>
          <w:tab w:val="clear" w:pos="708"/>
          <w:tab w:val="left" w:pos="1134" w:leader="none"/>
        </w:tabs>
        <w:ind w:left="1134" w:hanging="424"/>
        <w:rPr/>
      </w:pPr>
      <w:r>
        <w:rPr/>
        <w:t>Kezdeményezi, hogy a számvevői jelentésben foglaltakat a Képviselő-testület tárgyalja meg és a feltárt hiányosságok megszüntetése érdekében készíttessen intézkedési tervet a határidők és felelősök megjelölésével. Az intézkedési tervet, az elfogadását követő 30 napon belül küldje meg az ÁSZ Fővárosi és Pest Megyei Ellenőrzési Irodája részére;</w:t>
      </w:r>
    </w:p>
    <w:p>
      <w:pPr>
        <w:pStyle w:val="Javaslatfelsorol"/>
        <w:numPr>
          <w:ilvl w:val="0"/>
          <w:numId w:val="0"/>
        </w:numPr>
        <w:ind w:left="1277" w:hanging="567"/>
        <w:rPr/>
      </w:pPr>
      <w:r>
        <w:rPr>
          <w:u w:val="single"/>
        </w:rPr>
        <w:t>Határidő:</w:t>
      </w:r>
      <w:r>
        <w:rPr/>
        <w:t xml:space="preserve"> 2010. november 22.</w:t>
      </w:r>
    </w:p>
    <w:p>
      <w:pPr>
        <w:pStyle w:val="Javcmzettje"/>
        <w:keepNext w:val="true"/>
        <w:rPr/>
      </w:pPr>
      <w:r>
        <w:rPr/>
        <w:t>A  jegyző:</w:t>
      </w:r>
    </w:p>
    <w:p>
      <w:pPr>
        <w:pStyle w:val="JavNormlfolyszveg"/>
        <w:keepNext w:val="true"/>
        <w:rPr/>
      </w:pPr>
      <w:r>
        <w:rPr>
          <w:b/>
        </w:rPr>
        <w:t>a jogszabályi előírások maradéktalan betartása érdekében</w:t>
      </w:r>
    </w:p>
    <w:p>
      <w:pPr>
        <w:pStyle w:val="Javaslatfelsorol"/>
        <w:numPr>
          <w:ilvl w:val="0"/>
          <w:numId w:val="3"/>
        </w:numPr>
        <w:tabs>
          <w:tab w:val="clear" w:pos="708"/>
          <w:tab w:val="left" w:pos="1134" w:leader="none"/>
        </w:tabs>
        <w:ind w:left="1134" w:hanging="424"/>
        <w:rPr/>
      </w:pPr>
      <w:r>
        <w:rPr/>
        <w:t>Gondoskodik az éves költségvetés eredeti előirányzatainak kialakításánál az Áht. 8/C. § (3)-(4) bekezdésében előírtaknak megfelelően arról, hogy a költségvetési rendelet tartalmazza a tervezett feladatok ellátásához teljesíthető jóváhagyott kiadásokat és a teljesítendő várható bevételeket, így az előző évről áthúzódó feladatok előirányzatait, valamint a várható előző évi pénzmaradvány igénybevételét és a tulajdonában lévő hitelviszonyt megtestesítő értékpapír értékesítését;</w:t>
      </w:r>
    </w:p>
    <w:p>
      <w:pPr>
        <w:pStyle w:val="Javaslatfelsorol"/>
        <w:numPr>
          <w:ilvl w:val="0"/>
          <w:numId w:val="0"/>
        </w:numPr>
        <w:ind w:left="1277" w:hanging="567"/>
        <w:rPr/>
      </w:pPr>
      <w:r>
        <w:rPr>
          <w:u w:val="single"/>
        </w:rPr>
        <w:t>Határidő:</w:t>
      </w:r>
      <w:r>
        <w:rPr/>
        <w:t xml:space="preserve"> 2011. évi költségvetési rendelet elfogadása</w:t>
      </w:r>
    </w:p>
    <w:p>
      <w:pPr>
        <w:pStyle w:val="Javaslatfelsorol"/>
        <w:numPr>
          <w:ilvl w:val="0"/>
          <w:numId w:val="0"/>
        </w:numPr>
        <w:ind w:left="1277" w:hanging="567"/>
        <w:rPr/>
      </w:pPr>
      <w:r>
        <w:rPr/>
      </w:r>
    </w:p>
    <w:p>
      <w:pPr>
        <w:pStyle w:val="Javaslatfelsorol"/>
        <w:numPr>
          <w:ilvl w:val="0"/>
          <w:numId w:val="3"/>
        </w:numPr>
        <w:tabs>
          <w:tab w:val="clear" w:pos="708"/>
          <w:tab w:val="left" w:pos="1276" w:leader="none"/>
        </w:tabs>
        <w:ind w:left="1276" w:hanging="566"/>
        <w:rPr/>
      </w:pPr>
      <w:r>
        <w:rPr/>
        <w:t>Gondoskodik az európai uniós támogatásokkal megvalósuló feladatok esetében arról, hogy:</w:t>
      </w:r>
    </w:p>
    <w:p>
      <w:pPr>
        <w:pStyle w:val="Javfelsorola"/>
        <w:numPr>
          <w:ilvl w:val="0"/>
          <w:numId w:val="2"/>
        </w:numPr>
        <w:tabs>
          <w:tab w:val="clear" w:pos="708"/>
          <w:tab w:val="left" w:pos="1353" w:leader="none"/>
        </w:tabs>
        <w:ind w:left="1350" w:hanging="357"/>
        <w:rPr/>
      </w:pPr>
      <w:r>
        <w:rPr/>
        <w:t>az Áht. 69. § (1) bekezdésének megfelelően a költségvetési rendeletek tartalmazzák a támogatási szerződésekben szereplő évenkénti ütemezéssel összhangban a kiadásokat és bevételeket, és az Ámr. 36. § (1) bekezdés d), és h) pontjának megfelelően az európai uniós támogatásokkal megvalósuló felhalmozási kiadásokat feladatonként, valamint a többéves kihatással járó feladatok előirányzatait éves bontásban;</w:t>
      </w:r>
    </w:p>
    <w:p>
      <w:pPr>
        <w:pStyle w:val="Javfelsorola"/>
        <w:numPr>
          <w:ilvl w:val="0"/>
          <w:numId w:val="2"/>
        </w:numPr>
        <w:tabs>
          <w:tab w:val="clear" w:pos="708"/>
          <w:tab w:val="left" w:pos="1353" w:leader="none"/>
        </w:tabs>
        <w:ind w:left="1350" w:hanging="357"/>
        <w:rPr/>
      </w:pPr>
      <w:r>
        <w:rPr/>
        <w:t>a költségvetési rendelet-tervezetben az Ámr. 36. § (1) bekezdés l) pontjában előírtaknak eleget téve az európai uniós támogatással megvalósuló programok, projektek bevételi és kiadási előirányzatait elkülönítetten mutassák be;</w:t>
      </w:r>
    </w:p>
    <w:p>
      <w:pPr>
        <w:pStyle w:val="Javaslatfelsorol"/>
        <w:numPr>
          <w:ilvl w:val="0"/>
          <w:numId w:val="0"/>
        </w:numPr>
        <w:ind w:left="1277" w:hanging="567"/>
        <w:rPr/>
      </w:pPr>
      <w:r>
        <w:rPr>
          <w:u w:val="single"/>
        </w:rPr>
        <w:t>Határidő:</w:t>
      </w:r>
      <w:r>
        <w:rPr/>
        <w:t xml:space="preserve"> 2011. évi költségvetési rendelet elfogadása</w:t>
      </w:r>
    </w:p>
    <w:p>
      <w:pPr>
        <w:pStyle w:val="Javfelsorola"/>
        <w:numPr>
          <w:ilvl w:val="0"/>
          <w:numId w:val="0"/>
        </w:numPr>
        <w:ind w:left="1491" w:hanging="357"/>
        <w:rPr/>
      </w:pPr>
      <w:r>
        <w:rPr/>
      </w:r>
    </w:p>
    <w:p>
      <w:pPr>
        <w:pStyle w:val="Javaslatfelsorol"/>
        <w:numPr>
          <w:ilvl w:val="0"/>
          <w:numId w:val="3"/>
        </w:numPr>
        <w:rPr/>
      </w:pPr>
      <w:r>
        <w:rPr/>
        <w:t>Biztosítja az Áht. 15/B. § (1) bekezdésében előírtak betartása érdekében az Önkormányzat pénzeszközei felhasználásával vagyonnal történő gazdálkodással összefüggő – a nettó ötmillió forintot elérő vagy azt meghaladó értékű – árubeszerzésre, építési beruházásra, szolgáltatás megrendelésre, vagyonértékesítésre vonatkozó, az Önkormányzat intézményei által kötött, szerződések megnevezésének (típusának), tárgyának, a szerződést kötő felek nevének, a szerződés értékének, határozott időre kötött szerződés esetében annak időtartamának, valamint az említett adatok változásának az Önkormányzat honlapján történő közzétételét;</w:t>
      </w:r>
    </w:p>
    <w:p>
      <w:pPr>
        <w:pStyle w:val="Javaslatfelsorol"/>
        <w:numPr>
          <w:ilvl w:val="0"/>
          <w:numId w:val="0"/>
        </w:numPr>
        <w:ind w:left="1277" w:hanging="567"/>
        <w:rPr/>
      </w:pPr>
      <w:r>
        <w:rPr>
          <w:u w:val="single"/>
        </w:rPr>
        <w:t>Határidő:</w:t>
      </w:r>
      <w:r>
        <w:rPr/>
        <w:t xml:space="preserve"> 2011. évi költségvetési rendelet elfogadása</w:t>
      </w:r>
    </w:p>
    <w:p>
      <w:pPr>
        <w:pStyle w:val="Javaslatfelsorol"/>
        <w:numPr>
          <w:ilvl w:val="0"/>
          <w:numId w:val="0"/>
        </w:numPr>
        <w:ind w:left="710" w:hanging="0"/>
        <w:rPr/>
      </w:pPr>
      <w:r>
        <w:rPr/>
      </w:r>
    </w:p>
    <w:p>
      <w:pPr>
        <w:pStyle w:val="Javaslatfelsorol"/>
        <w:numPr>
          <w:ilvl w:val="0"/>
          <w:numId w:val="3"/>
        </w:numPr>
        <w:rPr/>
      </w:pPr>
      <w:r>
        <w:rPr/>
        <w:t xml:space="preserve">a költségvetés tervezési és zárszámadási készítési folyamat FEUVE rendszerének kialakítása és működtetése érdekében </w:t>
        <w:noBreakHyphen/>
        <w:t xml:space="preserve"> az Ámr.155-156. §-ának előírásait figyelembe véve </w:t>
        <w:noBreakHyphen/>
        <w:t xml:space="preserve"> szabályozza az intézmények és a Polgármesteri hivatal javasolt előirányzatai megalapozottságának, az ismert kötelezettségek megtervezésének, a költségvetési igények indokoltságának és teljesíthetőségének, a saját bevételek előirányzatai és a költségvetés megalapozását szolgáló helyi rendeletek közötti összhang biztosításának, és a képviselő-testületi felülvizsgálat megalapozása érdekében az intézményi számszaki beszámolók belső, valamint a Képviselő-testület által meghatározott adatszolgáltatással való összhangjának az ellenőrzését, valamint gondoskodik ezen folyamatok dokumentált ellenőrzéséről, továbbá az intézményi eredeti, a módosított előirányzatok és a teljesítések közötti eltérések indokoltságának ellenőrzéséről;</w:t>
      </w:r>
    </w:p>
    <w:p>
      <w:pPr>
        <w:pStyle w:val="Javaslatfelsorol"/>
        <w:numPr>
          <w:ilvl w:val="0"/>
          <w:numId w:val="0"/>
        </w:numPr>
        <w:ind w:left="1277" w:hanging="567"/>
        <w:rPr/>
      </w:pPr>
      <w:r>
        <w:rPr>
          <w:u w:val="single"/>
        </w:rPr>
        <w:t>Határidő:</w:t>
      </w:r>
      <w:r>
        <w:rPr/>
        <w:t xml:space="preserve"> 2010. évi zárszámadási rendelet elfogadása</w:t>
      </w:r>
    </w:p>
    <w:p>
      <w:pPr>
        <w:pStyle w:val="Javaslatfelsorol"/>
        <w:numPr>
          <w:ilvl w:val="0"/>
          <w:numId w:val="0"/>
        </w:numPr>
        <w:ind w:left="710" w:hanging="0"/>
        <w:rPr/>
      </w:pPr>
      <w:r>
        <w:rPr/>
      </w:r>
    </w:p>
    <w:p>
      <w:pPr>
        <w:pStyle w:val="Javaslatfelsorol"/>
        <w:numPr>
          <w:ilvl w:val="0"/>
          <w:numId w:val="3"/>
        </w:numPr>
        <w:rPr/>
      </w:pPr>
      <w:r>
        <w:rPr/>
        <w:t xml:space="preserve">Gondoskodik a hibák és a szabálytalanságok megelőzésére szolgáló belső kontrollok kialakítása érdekében a Polgármesteri hivatal gazdasági szervezete ügyrendjének kiegészítéséről az Ámr.20. § (7) bekezdésben foglaltaknak megfelelően a pénzügyi-gazdasági feladatok ellátásáért felelős alkalmazottak feladat- és hatáskörével és a helyettesítés rendjével; </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írja elő az egyedileg 100 ezer Ft-ot el nem érő kifizetések esetében a kötelezettségvállalás rendjét az Ámr.72. § (13)-(14) bekezdésében foglaltak alapján, valamint a kötelezettségvállalás nyilvántartásában az Ámr.75. § (1) bekezdésében foglaltakra tekintettel Gondoskodik a kötelezettségvállaló nevének rögzítéséről;</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a Polgármesteri hivatal pénzügyi-számviteli tevékenységének szabályozottsága érdekében:</w:t>
      </w:r>
    </w:p>
    <w:p>
      <w:pPr>
        <w:pStyle w:val="Javfelsorola"/>
        <w:numPr>
          <w:ilvl w:val="0"/>
          <w:numId w:val="2"/>
        </w:numPr>
        <w:rPr/>
      </w:pPr>
      <w:r>
        <w:rPr/>
        <w:t>a leltározási kötelezettség gyakorisága tekintetében – az Áhsz. 37. § (1) bekezdésében foglaltak érvényesülését biztosítva – intézkedjen a leltározási szabályzat és a vagyongazdálkodási rendelet összhangjának megteremtéséről;</w:t>
      </w:r>
    </w:p>
    <w:p>
      <w:pPr>
        <w:pStyle w:val="Javfelsorola"/>
        <w:numPr>
          <w:ilvl w:val="0"/>
          <w:numId w:val="2"/>
        </w:numPr>
        <w:rPr/>
      </w:pPr>
      <w:r>
        <w:rPr/>
        <w:t>egészítse ki az értékelési szabályzatot az Áhsz. 8. § (18) bekezdésében valamint a 31/A. §-ában foglalt előírásoknak megfelelően az adókövetelések értékelése során az egyszerűsített értékelési eljárásba vont követelések besorolásának elveivel, dokumentálási szabályaival, valamint jelölje ki az értékelések ellenőrzéséért a felelősöket;</w:t>
      </w:r>
    </w:p>
    <w:p>
      <w:pPr>
        <w:pStyle w:val="Javfelsorola"/>
        <w:numPr>
          <w:ilvl w:val="0"/>
          <w:numId w:val="2"/>
        </w:numPr>
        <w:rPr/>
      </w:pPr>
      <w:r>
        <w:rPr/>
        <w:t>határozza meg az Áhsz. 37. § (5) bekezdésében foglaltaknak megfelelően a selejtezési szabályzatban az üzemeltetésre átadott eszközök esetében a selejtezéssel, hasznosítással kapcsolatos döntések meghozatalára jogosultak körét;</w:t>
      </w:r>
    </w:p>
    <w:p>
      <w:pPr>
        <w:pStyle w:val="Javfelsorola"/>
        <w:numPr>
          <w:ilvl w:val="0"/>
          <w:numId w:val="2"/>
        </w:numPr>
        <w:rPr/>
      </w:pPr>
      <w:r>
        <w:rPr/>
        <w:t>egészítse ki a számlarend</w:t>
      </w:r>
      <w:r>
        <w:rPr>
          <w:vertAlign w:val="subscript"/>
        </w:rPr>
        <w:t>2</w:t>
      </w:r>
      <w:r>
        <w:rPr/>
        <w:t xml:space="preserve">-et a Számv. tv. 161. § (2) bekezdés a)-d) pontjaiban előírtaknak megfelelően a növekedés és a csökkenés jogcímeivel, </w:t>
      </w:r>
      <w:r>
        <w:rPr>
          <w:szCs w:val="22"/>
        </w:rPr>
        <w:t>a főkönyvi számlákat érintő gazdasági eseményekkel, azok más főkönyvi számlákkal való kapcsolatával;</w:t>
      </w:r>
    </w:p>
    <w:p>
      <w:pPr>
        <w:pStyle w:val="Javaslatfelsorol"/>
        <w:numPr>
          <w:ilvl w:val="0"/>
          <w:numId w:val="0"/>
        </w:numPr>
        <w:ind w:left="1277" w:hanging="567"/>
        <w:rPr/>
      </w:pPr>
      <w:r>
        <w:rPr>
          <w:u w:val="single"/>
        </w:rPr>
        <w:t>Határidő:</w:t>
      </w:r>
      <w:r>
        <w:rPr/>
        <w:t xml:space="preserve"> 2011. június 30.</w:t>
      </w:r>
    </w:p>
    <w:p>
      <w:pPr>
        <w:pStyle w:val="Javfelsorola"/>
        <w:numPr>
          <w:ilvl w:val="0"/>
          <w:numId w:val="0"/>
        </w:numPr>
        <w:ind w:left="1134" w:hanging="0"/>
        <w:rPr/>
      </w:pPr>
      <w:r>
        <w:rPr/>
      </w:r>
    </w:p>
    <w:p>
      <w:pPr>
        <w:pStyle w:val="Javaslatfelsorol"/>
        <w:numPr>
          <w:ilvl w:val="0"/>
          <w:numId w:val="3"/>
        </w:numPr>
        <w:rPr/>
      </w:pPr>
      <w:r>
        <w:rPr/>
        <w:t>Intézkedik a Polgármesteri hivatal FEUVE rendszerére vonatkozó szabályozás kiegészítéséről:</w:t>
      </w:r>
    </w:p>
    <w:p>
      <w:pPr>
        <w:pStyle w:val="Javfelsorola"/>
        <w:numPr>
          <w:ilvl w:val="0"/>
          <w:numId w:val="2"/>
        </w:numPr>
        <w:rPr/>
      </w:pPr>
      <w:r>
        <w:rPr/>
        <w:t>az ellenőrzési nyomvonal esetében – az Ámr.156. § (2) bekezdésében, valamint az államháztartásért felelős miniszter által közzétett módszertani útmutatók figyelembe vételével – a folyamatgazdák azonosításával, a feladatokat részletesen tartalmazó belső szabályzatokra történő utalással, feladatok végrehajtásáért felelős személyek folyamatgazdákkal való megfeleltetésével, kapcsolatával, valamint a feladatok elvégzését igazoló dokumentumok megnevezésével és ezek rendszerben való fellelhetési helyével;</w:t>
      </w:r>
    </w:p>
    <w:p>
      <w:pPr>
        <w:pStyle w:val="Javfelsorola"/>
        <w:numPr>
          <w:ilvl w:val="0"/>
          <w:numId w:val="2"/>
        </w:numPr>
        <w:rPr/>
      </w:pPr>
      <w:r>
        <w:rPr/>
        <w:t>a kockázatkezelési szabályzat esetében – az Ámr.157. §-ában és az államháztartásért felelős miniszter által kiadott módszertani útmutatók figyelembe vételével – a kockázatok értékelésével és kategóriákba sorolásával;</w:t>
      </w:r>
    </w:p>
    <w:p>
      <w:pPr>
        <w:pStyle w:val="Javaslatfelsorol"/>
        <w:numPr>
          <w:ilvl w:val="0"/>
          <w:numId w:val="0"/>
        </w:numPr>
        <w:ind w:left="1277" w:hanging="567"/>
        <w:rPr/>
      </w:pPr>
      <w:r>
        <w:rPr>
          <w:u w:val="single"/>
        </w:rPr>
        <w:t>Határidő:</w:t>
      </w:r>
      <w:r>
        <w:rPr/>
        <w:t xml:space="preserve"> 2011. június 30.</w:t>
      </w:r>
    </w:p>
    <w:p>
      <w:pPr>
        <w:pStyle w:val="Javfelsorola"/>
        <w:numPr>
          <w:ilvl w:val="0"/>
          <w:numId w:val="0"/>
        </w:numPr>
        <w:ind w:left="1134" w:hanging="0"/>
        <w:rPr/>
      </w:pPr>
      <w:r>
        <w:rPr/>
      </w:r>
    </w:p>
    <w:p>
      <w:pPr>
        <w:pStyle w:val="Javaslatfelsorol"/>
        <w:numPr>
          <w:ilvl w:val="0"/>
          <w:numId w:val="3"/>
        </w:numPr>
        <w:rPr/>
      </w:pPr>
      <w:r>
        <w:rPr/>
        <w:t xml:space="preserve">Gondoskodik az operatív gazdálkodás során a működésbeli hibák megelőzése, feltárása, illetve kijavítása érdekében: </w:t>
      </w:r>
    </w:p>
    <w:p>
      <w:pPr>
        <w:pStyle w:val="Javfelsorola"/>
        <w:numPr>
          <w:ilvl w:val="0"/>
          <w:numId w:val="2"/>
        </w:numPr>
        <w:rPr/>
      </w:pPr>
      <w:r>
        <w:rPr/>
        <w:t xml:space="preserve">a külső szolgáltatók részére teljesített karbantartási, kisjavítási szolgáltatások gazdasági eseményeinél – az Ámr.76. § (1) bekezdésében előírtaknak megfelelően – arról, hogy a szakmai teljesítés </w:t>
      </w:r>
      <w:r>
        <w:rPr>
          <w:szCs w:val="22"/>
        </w:rPr>
        <w:t>igazolója</w:t>
      </w:r>
      <w:r>
        <w:rPr/>
        <w:t xml:space="preserve"> okmányok alapján ellenőrizze az összegszerűséget;</w:t>
      </w:r>
    </w:p>
    <w:p>
      <w:pPr>
        <w:pStyle w:val="Javfelsorola"/>
        <w:numPr>
          <w:ilvl w:val="0"/>
          <w:numId w:val="2"/>
        </w:numPr>
        <w:rPr/>
      </w:pPr>
      <w:r>
        <w:rPr/>
        <w:t xml:space="preserve">az államháztartáson kívülre teljesített pénzeszközátadások gazdasági eseményeinél – az Ámr.76. § (1) bekezdésében előírtaknak megfelelően – arról, hogy a szakmai teljesítés </w:t>
      </w:r>
      <w:r>
        <w:rPr>
          <w:color w:val="000000"/>
          <w:szCs w:val="22"/>
        </w:rPr>
        <w:t>igazolója</w:t>
      </w:r>
      <w:r>
        <w:rPr/>
        <w:t xml:space="preserve"> okmányok alapján ellenőrizze a kiadások jogosságát, valamint – Ámr.79. § (2) bekezdésében rögzítetteknek megfelelően – arról, hogy az utalvány ellenjegyzője ellenőrizze a gazdálkodási szabályok betartása körében az írásos kötelezettségvállalási dokumentum meglétét, ellenjegyzését, a kötelezettségvállaló jogosultságát, a kiadások teljesítésének elrendelése előtt a költségvetési előirányzat és a pénzügyi fedezet rendelkezésre állását;</w:t>
      </w:r>
    </w:p>
    <w:p>
      <w:pPr>
        <w:pStyle w:val="Javfelsorola"/>
        <w:numPr>
          <w:ilvl w:val="0"/>
          <w:numId w:val="2"/>
        </w:numPr>
        <w:rPr/>
      </w:pPr>
      <w:r>
        <w:rPr/>
        <w:t>a külső szolgáltató által végzett karbantartási, kisjavítási szolgáltatások, valamint az államháztartáson kívülre teljesített pénzeszközátadások gazdasági eseményeinek elszámolásánál arról, hogy az általa írásban megbízott személy a főkönyvi számlák kijelölését az Áhsz. 9. számú mellékletében részletezettek alapján végezze el;</w:t>
      </w:r>
    </w:p>
    <w:p>
      <w:pPr>
        <w:pStyle w:val="Javaslatfelsorol"/>
        <w:numPr>
          <w:ilvl w:val="0"/>
          <w:numId w:val="0"/>
        </w:numPr>
        <w:ind w:left="1277" w:hanging="567"/>
        <w:rPr/>
      </w:pPr>
      <w:r>
        <w:rPr>
          <w:u w:val="single"/>
        </w:rPr>
        <w:t>Határidő:</w:t>
      </w:r>
      <w:r>
        <w:rPr/>
        <w:t xml:space="preserve"> 2010. december 31.</w:t>
      </w:r>
    </w:p>
    <w:p>
      <w:pPr>
        <w:pStyle w:val="Javfelsorola"/>
        <w:numPr>
          <w:ilvl w:val="0"/>
          <w:numId w:val="0"/>
        </w:numPr>
        <w:ind w:left="1134" w:hanging="0"/>
        <w:rPr/>
      </w:pPr>
      <w:r>
        <w:rPr/>
      </w:r>
    </w:p>
    <w:p>
      <w:pPr>
        <w:pStyle w:val="Javaslatfelsorol"/>
        <w:numPr>
          <w:ilvl w:val="0"/>
          <w:numId w:val="3"/>
        </w:numPr>
        <w:rPr/>
      </w:pPr>
      <w:r>
        <w:rPr/>
        <w:t>Előkészíti  – a Ber. 4. § (2) bekezdésében foglaltak betartása érdekében – a hivatali SzMSz kiegészítését a belső ellenőrzést végző szervezet jogállásával, feladataival továbbá kezdeményezze a polgármesternél ennek Képviselő-testület elé történő terjesztését;</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A belső ellenőrzési feladatok Polgármesteri hivatal által történő ellátása esetén – az Áht. 121/A. § (4) bekezdésében előírtak betartása érdekében – biztosítja a belső ellenőrzés funkcionális függetlenségét az ennek feltételeit előíró szabályok meghatározásával, továbbá a belső ellenőrzést végző személy, szervezeti egység és az irányítását ellátó személy szervezeti elkülönülésével;</w:t>
      </w:r>
    </w:p>
    <w:p>
      <w:pPr>
        <w:pStyle w:val="Javaslatfelsorol"/>
        <w:numPr>
          <w:ilvl w:val="0"/>
          <w:numId w:val="0"/>
        </w:numPr>
        <w:ind w:left="1277" w:hanging="567"/>
        <w:rPr/>
      </w:pPr>
      <w:r>
        <w:rPr>
          <w:u w:val="single"/>
        </w:rPr>
        <w:t>Határidő:</w:t>
      </w:r>
      <w:r>
        <w:rPr/>
        <w:t xml:space="preserve"> 2010. december 31.</w:t>
      </w:r>
    </w:p>
    <w:p>
      <w:pPr>
        <w:pStyle w:val="Javaslatfelsorol"/>
        <w:numPr>
          <w:ilvl w:val="0"/>
          <w:numId w:val="0"/>
        </w:numPr>
        <w:ind w:left="710" w:hanging="0"/>
        <w:rPr/>
      </w:pPr>
      <w:r>
        <w:rPr/>
      </w:r>
    </w:p>
    <w:p>
      <w:pPr>
        <w:pStyle w:val="Javaslatfelsorol"/>
        <w:numPr>
          <w:ilvl w:val="0"/>
          <w:numId w:val="3"/>
        </w:numPr>
        <w:rPr/>
      </w:pPr>
      <w:r>
        <w:rPr/>
        <w:t>Gondoskodik a Ber. 23. § (4) bekezdésben foglaltak betartása érdekében arról, hogy az ellenőrzések lefolytatásához készített ellenőrzési programok tartalmazzák az ellenőrzést végző szerv, illetve szervezeti egység megnevezését, az ellenőrzési kérdőíveket, az ellenőrzési program kiállításának keltét, az ellenőrök megbízólevelének számát, és a jóváhagyásra jogosult bélyegzőlenyomatát;</w:t>
      </w:r>
    </w:p>
    <w:p>
      <w:pPr>
        <w:pStyle w:val="Javaslatfelsorol"/>
        <w:numPr>
          <w:ilvl w:val="0"/>
          <w:numId w:val="0"/>
        </w:numPr>
        <w:ind w:left="1277" w:hanging="567"/>
        <w:rPr/>
      </w:pPr>
      <w:r>
        <w:rPr>
          <w:u w:val="single"/>
        </w:rPr>
        <w:t>Határidő:</w:t>
      </w:r>
      <w:r>
        <w:rPr/>
        <w:t xml:space="preserve"> 2010. december 31.</w:t>
      </w:r>
    </w:p>
    <w:p>
      <w:pPr>
        <w:pStyle w:val="Javaslatfelsorol"/>
        <w:numPr>
          <w:ilvl w:val="0"/>
          <w:numId w:val="0"/>
        </w:numPr>
        <w:ind w:left="710" w:hanging="0"/>
        <w:rPr/>
      </w:pPr>
      <w:r>
        <w:rPr/>
      </w:r>
    </w:p>
    <w:p>
      <w:pPr>
        <w:pStyle w:val="Javaslatfelsorol"/>
        <w:numPr>
          <w:ilvl w:val="0"/>
          <w:numId w:val="3"/>
        </w:numPr>
        <w:rPr/>
      </w:pPr>
      <w:r>
        <w:rPr/>
        <w:t xml:space="preserve">Gondoskodik az Önkormányzat gazdálkodásának 2005. évi átfogó ellenőrzése során az ÁSZ által részére tett és nem teljesült szabályszerűségi és célszerűségi javaslatok végrehajtásáról; </w:t>
      </w:r>
    </w:p>
    <w:p>
      <w:pPr>
        <w:pStyle w:val="Javaslatfelsorol"/>
        <w:numPr>
          <w:ilvl w:val="0"/>
          <w:numId w:val="0"/>
        </w:numPr>
        <w:ind w:left="1277" w:hanging="567"/>
        <w:rPr/>
      </w:pPr>
      <w:r>
        <w:rPr>
          <w:u w:val="single"/>
        </w:rPr>
        <w:t>Határidő:</w:t>
      </w:r>
      <w:r>
        <w:rPr/>
        <w:t xml:space="preserve"> 2011. december 31.</w:t>
      </w:r>
    </w:p>
    <w:p>
      <w:pPr>
        <w:pStyle w:val="Javaslatfelsorol"/>
        <w:numPr>
          <w:ilvl w:val="0"/>
          <w:numId w:val="0"/>
        </w:numPr>
        <w:ind w:left="710" w:hanging="0"/>
        <w:rPr/>
      </w:pPr>
      <w:r>
        <w:rPr/>
      </w:r>
    </w:p>
    <w:p>
      <w:pPr>
        <w:pStyle w:val="JavNormlfolyszveg"/>
        <w:keepNext w:val="true"/>
        <w:rPr>
          <w:b/>
          <w:b/>
        </w:rPr>
      </w:pPr>
      <w:r>
        <w:rPr>
          <w:b/>
        </w:rPr>
        <w:t>a munka színvonalának javítása érdekében</w:t>
      </w:r>
    </w:p>
    <w:p>
      <w:pPr>
        <w:pStyle w:val="Javaslatfelsorol"/>
        <w:numPr>
          <w:ilvl w:val="0"/>
          <w:numId w:val="3"/>
        </w:numPr>
        <w:rPr/>
      </w:pPr>
      <w:r>
        <w:rPr/>
        <w:t>Gondoskodik arról, hogy az európai uniós forrásokhoz kapcsolódó pályázatok lebonyolítására kötött szerződésekben írják elő az ellenőrzés rendjét, valamint a személyre szóló felelősségi szabályokat;</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Szerepelteti a pénzügyi-számviteli területen dolgozók munkaköri leírásaiban az eszközök és források év végi értékeléséhez kapcsolódóan az értékelési és ellenőrzési feladatokat;</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Meghatározza a pénzügyi-számviteli szoftverekhez kapcsolódóan a jelszavak kialakításának követelményeit és kijelöli a mentési eljárások felelősét;</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pPr>
      <w:r>
        <w:rPr/>
        <w:t xml:space="preserve">Gondoskodik arról, hogy az ellenőrzési célkitűzéseket megalapozó kockázatelemzés terjedjen ki az Önkormányzat többségi irányítást biztosító befolyása alatt működő gazdasági társaság működésére; </w:t>
      </w:r>
    </w:p>
    <w:p>
      <w:pPr>
        <w:pStyle w:val="Javaslatfelsorol"/>
        <w:numPr>
          <w:ilvl w:val="0"/>
          <w:numId w:val="0"/>
        </w:numPr>
        <w:ind w:left="1277" w:hanging="567"/>
        <w:rPr/>
      </w:pPr>
      <w:r>
        <w:rPr>
          <w:u w:val="single"/>
        </w:rPr>
        <w:t>Határidő:</w:t>
      </w:r>
      <w:r>
        <w:rPr/>
        <w:t xml:space="preserve"> 2011. június 30.</w:t>
      </w:r>
    </w:p>
    <w:p>
      <w:pPr>
        <w:pStyle w:val="Javaslatfelsorol"/>
        <w:numPr>
          <w:ilvl w:val="0"/>
          <w:numId w:val="0"/>
        </w:numPr>
        <w:ind w:left="710" w:hanging="0"/>
        <w:rPr/>
      </w:pPr>
      <w:r>
        <w:rPr/>
      </w:r>
    </w:p>
    <w:p>
      <w:pPr>
        <w:pStyle w:val="Javaslatfelsorol"/>
        <w:numPr>
          <w:ilvl w:val="0"/>
          <w:numId w:val="3"/>
        </w:numPr>
        <w:rPr>
          <w:szCs w:val="22"/>
        </w:rPr>
      </w:pPr>
      <w:r>
        <w:rPr/>
        <w:t xml:space="preserve">Biztosítja, hogy rendszeresen tervezzenek ellenőrzéseket az Önkormányzat tulajdonában lévő gazdasági társaságoknál; </w:t>
      </w:r>
    </w:p>
    <w:p>
      <w:pPr>
        <w:pStyle w:val="Javaslatfelsorol"/>
        <w:numPr>
          <w:ilvl w:val="0"/>
          <w:numId w:val="0"/>
        </w:numPr>
        <w:ind w:left="1277" w:hanging="567"/>
        <w:rPr/>
      </w:pPr>
      <w:r>
        <w:rPr>
          <w:u w:val="single"/>
        </w:rPr>
        <w:t>Határidő:</w:t>
      </w:r>
      <w:r>
        <w:rPr/>
        <w:t xml:space="preserve"> 2011. december 31.</w:t>
      </w:r>
    </w:p>
    <w:p>
      <w:pPr>
        <w:pStyle w:val="Javaslatfelsorol"/>
        <w:numPr>
          <w:ilvl w:val="0"/>
          <w:numId w:val="0"/>
        </w:numPr>
        <w:ind w:left="710" w:hanging="0"/>
        <w:rPr>
          <w:szCs w:val="22"/>
        </w:rPr>
      </w:pPr>
      <w:r>
        <w:rPr>
          <w:szCs w:val="22"/>
        </w:rPr>
      </w:r>
    </w:p>
    <w:p>
      <w:pPr>
        <w:pStyle w:val="Javaslatfelsorol"/>
        <w:numPr>
          <w:ilvl w:val="0"/>
          <w:numId w:val="3"/>
        </w:numPr>
        <w:rPr/>
      </w:pPr>
      <w:r>
        <w:rPr/>
        <w:t xml:space="preserve">Gondoskodik – az év közbeni változásokat is figyelembe véve – a belső ellenőri kapacitások, és az éves belső ellenőrzési tervben rögzített feladatok összhangjának megteremtéséről – szükség esetén a belső ellenőrzést végzők számának növelésével, illetve az éves terv módosításával, – biztosítsa a tervezett feladatok maradéktalan végrehajtását, kiemelt tekintettel a magas kockázatúnak minősített folyamatokhoz kapcsolódó vizsgálatokra. </w:t>
      </w:r>
    </w:p>
    <w:p>
      <w:pPr>
        <w:pStyle w:val="Javaslatfelsorol"/>
        <w:numPr>
          <w:ilvl w:val="0"/>
          <w:numId w:val="0"/>
        </w:numPr>
        <w:ind w:left="1277" w:hanging="567"/>
        <w:rPr/>
      </w:pPr>
      <w:r>
        <w:rPr>
          <w:u w:val="single"/>
        </w:rPr>
        <w:t>Határidő:</w:t>
      </w:r>
      <w:r>
        <w:rPr/>
        <w:t xml:space="preserve"> folyamatos.</w:t>
      </w:r>
    </w:p>
    <w:p>
      <w:pPr>
        <w:pStyle w:val="JavNormlfolyszveg"/>
        <w:rPr/>
      </w:pPr>
      <w:r>
        <w:rPr/>
      </w:r>
    </w:p>
    <w:p>
      <w:pPr>
        <w:pStyle w:val="Normal"/>
        <w:rPr/>
      </w:pPr>
      <w:r>
        <w:rPr/>
      </w:r>
    </w:p>
    <w:p>
      <w:pPr>
        <w:pStyle w:val="Normal"/>
        <w:rPr/>
      </w:pPr>
      <w:r>
        <w:rPr/>
        <w:t>Dunakeszi, 2010. november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Dióssi Csaba</w:t>
        <w:tab/>
        <w:tab/>
        <w:tab/>
        <w:t>Dr. Illés Melinda</w:t>
      </w:r>
    </w:p>
    <w:p>
      <w:pPr>
        <w:pStyle w:val="Normal"/>
        <w:rPr/>
      </w:pPr>
      <w:r>
        <w:rPr/>
        <w:tab/>
        <w:tab/>
        <w:tab/>
        <w:tab/>
        <w:t>Polgármester</w:t>
        <w:tab/>
        <w:tab/>
        <w:tab/>
        <w:t xml:space="preserve">         Jegyző</w:t>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oneSans">
    <w:altName w:val="Times New Roman"/>
    <w:charset w:val="00"/>
    <w:family w:val="auto"/>
    <w:pitch w:val="variable"/>
  </w:font>
  <w:font w:name="Courier">
    <w:altName w:val="Courier New"/>
    <w:charset w:val="00"/>
    <w:family w:val="modern"/>
    <w:pitch w:val="default"/>
  </w:font>
  <w:font w:name="StoneInformal">
    <w:altName w:val="Times New Roman"/>
    <w:charset w:val="ee"/>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1" w:hanging="357"/>
      </w:pPr>
      <w:rPr>
        <w:smallCaps w:val="false"/>
        <w:caps w:val="false"/>
        <w:outline w:val="false"/>
        <w:dstrike w:val="false"/>
        <w:strike w:val="false"/>
        <w:vertAlign w:val="baseline"/>
        <w:position w:val="0"/>
        <w:sz w:val="22"/>
        <w:sz w:val="22"/>
        <w:i w:val="false"/>
        <w:shadow w:val="false"/>
        <w:b w:val="false"/>
        <w:vanish w:val="false"/>
        <w:rFonts w:ascii="StoneSans;Times New Roman" w:hAnsi="StoneSans;Times New Roman" w:cs="Larissa"/>
        <w:color w:val="auto"/>
      </w:rPr>
    </w:lvl>
  </w:abstractNum>
  <w:abstractNum w:abstractNumId="3">
    <w:lvl w:ilvl="0">
      <w:start w:val="1"/>
      <w:numFmt w:val="decimal"/>
      <w:lvlText w:val="%1."/>
      <w:lvlJc w:val="left"/>
      <w:pPr>
        <w:tabs>
          <w:tab w:val="num" w:pos="1277"/>
        </w:tabs>
        <w:ind w:left="1277" w:hanging="567"/>
      </w:pPr>
      <w:rPr>
        <w:sz w:val="22"/>
        <w:i w:val="false"/>
        <w:b/>
        <w:rFonts w:ascii="Courier" w:hAnsi="Courier" w:cs="Courie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toneSans;Times New Roman" w:hAnsi="StoneSans;Times New Roman" w:cs="Larissa"/>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z0">
    <w:name w:val="WW8Num2z0"/>
    <w:qFormat/>
    <w:rPr>
      <w:rFonts w:ascii="Courier" w:hAnsi="Courier" w:cs="Courier"/>
      <w:b/>
      <w:i w:val="false"/>
      <w:sz w:val="22"/>
    </w:rPr>
  </w:style>
  <w:style w:type="character" w:styleId="Bekezdsalapbettpusa">
    <w:name w:val="Bekezdés alapbetűtípusa"/>
    <w:qFormat/>
    <w:rPr/>
  </w:style>
  <w:style w:type="character" w:styleId="NincstrkzChar">
    <w:name w:val="Nincs térköz Char"/>
    <w:basedOn w:val="Bekezdsalapbettpusa"/>
    <w:qFormat/>
    <w:rPr>
      <w:rFonts w:ascii="StoneInformal;Times New Roman" w:hAnsi="StoneInformal;Times New Roman" w:cs="StoneInformal;Times New Roman"/>
      <w:sz w:val="22"/>
      <w:lang w:val="hu-HU" w:bidi="ar-SA"/>
    </w:rPr>
  </w:style>
  <w:style w:type="character" w:styleId="Kiadmdatum">
    <w:name w:val="kiadm-datum"/>
    <w:basedOn w:val="Bekezdsalapbettpusa"/>
    <w:qFormat/>
    <w:rPr>
      <w:rFonts w:ascii="StoneSans;Times New Roman" w:hAnsi="StoneSans;Times New Roman" w:cs="StoneSan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3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cm">
    <w:name w:val="Fejezetcím"/>
    <w:basedOn w:val="Normal"/>
    <w:next w:val="Normal"/>
    <w:qFormat/>
    <w:pPr>
      <w:keepNext w:val="true"/>
      <w:widowControl w:val="false"/>
      <w:spacing w:before="480" w:after="360"/>
      <w:ind w:left="1134" w:hanging="0"/>
      <w:jc w:val="center"/>
    </w:pPr>
    <w:rPr>
      <w:rFonts w:ascii="StoneInformal;Times New Roman" w:hAnsi="StoneInformal;Times New Roman" w:cs="StoneInformal;Times New Roman"/>
      <w:b/>
      <w:caps/>
      <w:sz w:val="28"/>
      <w:szCs w:val="20"/>
    </w:rPr>
  </w:style>
  <w:style w:type="paragraph" w:styleId="Javaslatfelsorol">
    <w:name w:val="Javaslat-felsorol."/>
    <w:basedOn w:val="Normal"/>
    <w:qFormat/>
    <w:pPr>
      <w:numPr>
        <w:ilvl w:val="0"/>
        <w:numId w:val="3"/>
      </w:numPr>
      <w:spacing w:before="120" w:after="120"/>
      <w:jc w:val="both"/>
    </w:pPr>
    <w:rPr>
      <w:rFonts w:ascii="StoneSans;Times New Roman" w:hAnsi="StoneSans;Times New Roman" w:cs="StoneSans;Times New Roman"/>
      <w:sz w:val="22"/>
      <w:szCs w:val="20"/>
    </w:rPr>
  </w:style>
  <w:style w:type="paragraph" w:styleId="JavNormlfolyszveg">
    <w:name w:val="Jav.-Normál folyószöveg"/>
    <w:basedOn w:val="Normal"/>
    <w:qFormat/>
    <w:pPr>
      <w:spacing w:before="120" w:after="120"/>
      <w:ind w:left="1134" w:hanging="0"/>
      <w:jc w:val="both"/>
    </w:pPr>
    <w:rPr>
      <w:rFonts w:ascii="StoneSans;Times New Roman" w:hAnsi="StoneSans;Times New Roman" w:cs="StoneSans;Times New Roman"/>
      <w:sz w:val="22"/>
      <w:szCs w:val="20"/>
    </w:rPr>
  </w:style>
  <w:style w:type="paragraph" w:styleId="Javcmzettje">
    <w:name w:val="Jav.címzettje"/>
    <w:basedOn w:val="JavNormlfolyszveg"/>
    <w:next w:val="Javaslatfelsorol"/>
    <w:qFormat/>
    <w:pPr>
      <w:spacing w:before="360" w:after="120"/>
    </w:pPr>
    <w:rPr>
      <w:b/>
    </w:rPr>
  </w:style>
  <w:style w:type="paragraph" w:styleId="Javfelsorola">
    <w:name w:val="Jav.felsorol. a)"/>
    <w:basedOn w:val="Normal"/>
    <w:qFormat/>
    <w:pPr>
      <w:numPr>
        <w:ilvl w:val="0"/>
        <w:numId w:val="2"/>
      </w:numPr>
      <w:spacing w:before="120" w:after="120"/>
      <w:jc w:val="both"/>
    </w:pPr>
    <w:rPr>
      <w:rFonts w:ascii="StoneSans;Times New Roman" w:hAnsi="StoneSans;Times New Roman" w:cs="StoneSans;Times New Roman"/>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48:00Z</dcterms:created>
  <dc:creator>Pállné Kovács Mária</dc:creator>
  <dc:description/>
  <cp:keywords/>
  <dc:language>en-US</dc:language>
  <cp:lastModifiedBy>ErdeiM</cp:lastModifiedBy>
  <dcterms:modified xsi:type="dcterms:W3CDTF">2010-11-12T10:58:00Z</dcterms:modified>
  <cp:revision>3</cp:revision>
  <dc:subject/>
  <dc:title>Dunakeszi Város Polgármesterétől</dc:title>
</cp:coreProperties>
</file>